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с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 называется правовая связь человека с государств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авовой ответственностью;   б) гражданством;   в) общественным догов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ие два смысловые значения соединяет в себе понятие «право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управление отношениями между людьми и общественным поряд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риентацию юридических документов на правду и справедлив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риентацию юридических документов на волю отдельных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рушение прав человека, ограничение его правовых возможностей квалифицируется как нарушение ег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окоя;   б) свободы;   в) судьб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оотнесите отрасли права и их знач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гражданское право;   2) государственное право;   3) трудовое право;   4) семейное пра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обрание норм, регулирующих государственную жизн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овокупность норм, определяющих личные права гражд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обрание норм, регулирующих трудовые отно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совокупность норм, регулирующих отношения родителей и детей, супруг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оотнесите ветви власти и название организаций, учреждений и должностных лиц, в них входя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сполнительная власть;   2) законодательная власть;   3) судебная вл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Федеральное Собрание;   б) правительство;   в) председатель Государственной Думы;</w:t>
      </w:r>
    </w:p>
    <w:p>
      <w:pPr>
        <w:pStyle w:val="Normal"/>
        <w:rPr/>
      </w:pPr>
      <w:r>
        <w:rPr>
          <w:sz w:val="22"/>
          <w:szCs w:val="22"/>
        </w:rPr>
        <w:t>г) Председатель Правительства РФ;  д) Конституционный суд;  е) Верховный суд;  ж) губернатор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Какой закон в любом государстве имеет высшую юридическую сил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Уголовный кодекс страны;   б) Гражданский кодекс страны;   в) Конституция стр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Кто является главой нашего государства согласно Конститу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едседатель правительства;   б) Президент России;   в) Председатель Конституционного с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с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 называется правовая связь человека с государств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авовой ответственностью;   б) гражданством;   в) общественным догов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ие два смысловые значения соединяет в себе понятие «право»?</w:t>
      </w:r>
    </w:p>
    <w:p>
      <w:pPr>
        <w:pStyle w:val="Normal"/>
        <w:rPr/>
      </w:pPr>
      <w:r>
        <w:rPr>
          <w:sz w:val="22"/>
          <w:szCs w:val="22"/>
        </w:rPr>
        <w:t>а) управление отношениями между людьми и общественным поряд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риентацию юридических документов на правду и справедливост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ориентацию юридических документов на волю отдельных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рушение прав человека, ограничение его правовых возможностей квалифицируется как нарушение ег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окоя;   б) свободы;   в) судьб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оотнесите отрасли права и их знач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гражданское право;   2) государственное право;   3) трудовое право;   4) семейное пра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обрание норм, регулирующих государственную жизн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овокупность норм, определяющих личные права граждан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обрание норм, регулирующих трудовые отнош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) совокупность норм, регулирующих отношения родителей и детей, супруг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оотнесите ветви власти и название организаций, учреждений и должностных лиц, в них входящ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исполнительная власть;   2) законодательная власть;   3) судебная вл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Федеральное Собрание;   б) правительство;   в) председатель Государственной Думы;</w:t>
      </w:r>
    </w:p>
    <w:p>
      <w:pPr>
        <w:pStyle w:val="Normal"/>
        <w:rPr/>
      </w:pPr>
      <w:r>
        <w:rPr>
          <w:sz w:val="22"/>
          <w:szCs w:val="22"/>
        </w:rPr>
        <w:t>г) Председатель Правительства РФ;  д) Конституционный суд;  е) Верховный суд;  ж) губернатор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Какой закон в любом государстве имеет высшую юридическую сил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Уголовный кодекс страны;   б) Гражданский кодекс страны;   в) Конституция стр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Кто является главой нашего государства согласно Конститу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редседатель правительства;   б) Президент России;   в) Председатель Конституционного с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44:00Z</dcterms:created>
  <dc:creator>VIENNA XP</dc:creator>
  <dc:description/>
  <cp:keywords/>
  <dc:language>en-US</dc:language>
  <cp:lastModifiedBy>VIENNA XP</cp:lastModifiedBy>
  <cp:lastPrinted>2009-12-15T20:00:00Z</cp:lastPrinted>
  <dcterms:modified xsi:type="dcterms:W3CDTF">2009-12-16T08:00:00Z</dcterms:modified>
  <cp:revision>2</cp:revision>
  <dc:subject/>
  <dc:title>Тесты</dc:title>
</cp:coreProperties>
</file>