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: «Конституция – основной закон страны»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знакомить учащихся с основными полномочиями Конституции Российской Федерации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должить формирование умения анализировать дополнительную литературу к уроку, делать выводы, работать по тексту учебник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должить содействие воспитанию правовой культуры, гражданственности, уважению закона.</w:t>
      </w:r>
    </w:p>
    <w:p>
      <w:pPr>
        <w:pStyle w:val="Normal"/>
        <w:ind w:firstLine="708"/>
        <w:jc w:val="both"/>
        <w:rPr/>
      </w:pPr>
      <w:r>
        <w:rPr>
          <w:b/>
        </w:rPr>
        <w:t>Основные понятия:</w:t>
      </w:r>
      <w:r>
        <w:rPr/>
        <w:t xml:space="preserve"> Конституция, закон, правовой статус человека, гражданство.</w:t>
      </w:r>
    </w:p>
    <w:p>
      <w:pPr>
        <w:pStyle w:val="Normal"/>
        <w:ind w:firstLine="708"/>
        <w:jc w:val="both"/>
        <w:rPr/>
      </w:pPr>
      <w:r>
        <w:rPr>
          <w:b/>
        </w:rPr>
        <w:t>Тип урока:</w:t>
      </w:r>
      <w:r>
        <w:rPr/>
        <w:t xml:space="preserve"> комбинированны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Оборудование:</w:t>
      </w:r>
      <w:r>
        <w:rPr/>
        <w:t xml:space="preserve"> текст Конституции РФ, карточки, тест, презентация ИК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Эпиграф к уроку</w:t>
      </w:r>
      <w:r>
        <w:rPr/>
        <w:t>: Право существует для пользы человечества. Латинское изречени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b/>
          <w:lang w:val="en-US"/>
        </w:rPr>
        <w:t>I</w:t>
      </w:r>
      <w:r>
        <w:rPr>
          <w:b/>
        </w:rPr>
        <w:t>. Организационный момен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>
          <w:b/>
          <w:lang w:val="en-US"/>
        </w:rPr>
        <w:t>II</w:t>
      </w:r>
      <w:r>
        <w:rPr>
          <w:b/>
        </w:rPr>
        <w:t>. Актуализация опорных знаний учащихся по теме «Закон и власть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Подготовка устного ответа по карточк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Тестовое зад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Фронтальный опрос (разминка)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>
          <w:b/>
          <w:lang w:val="en-US"/>
        </w:rPr>
        <w:t>III</w:t>
      </w:r>
      <w:r>
        <w:rPr>
          <w:b/>
        </w:rPr>
        <w:t>. Изучение новой темы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center"/>
        <w:rPr>
          <w:b/>
          <w:b/>
        </w:rPr>
      </w:pPr>
      <w:r>
        <w:rPr>
          <w:b/>
        </w:rPr>
        <w:t>Пла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На пути к Конститу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Правовой статус человека. Что значит быть гражданином Росси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Основные права и обязанности человека и гражданина, зафиксированные в Конституции РФ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>Задача для учащихся:</w:t>
      </w:r>
      <w:r>
        <w:rPr/>
        <w:t xml:space="preserve"> выяснить, какие ценности стали конституционными в нашей стране. В чём главные задачи Конституции РФ?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>1)</w:t>
      </w:r>
      <w:r>
        <w:rPr/>
        <w:t xml:space="preserve"> Рассказ учителя о становлении конституционных идей и принятии первых конституций в нашей стране (используя знания учащихся материала истории Отечества </w:t>
      </w:r>
      <w:r>
        <w:rPr>
          <w:lang w:val="en-US"/>
        </w:rPr>
        <w:t>XIX</w:t>
      </w:r>
      <w:r>
        <w:rPr/>
        <w:t xml:space="preserve"> в.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ервой конституцией, представляющей единый Основной закон с внутренней структурой, можно назвать Конституцию США 1787 г. (действует и по сей день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нашей стране основными этапами становления конституционных идей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еформаторские идеи М. М. Сперанск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ституционные проекты декабристов. «Русская правда» П. Пестеля и «Конституция» Н. Муравьё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Манифест 17 декабря 190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ституции 1918, 1924, 1936 и 1977 г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ринятие Конституции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Конституция (от лат. с</w:t>
      </w:r>
      <w:r>
        <w:rPr>
          <w:lang w:val="en-US"/>
        </w:rPr>
        <w:t>onstitutuo</w:t>
      </w:r>
      <w:r>
        <w:rPr/>
        <w:t xml:space="preserve"> – устройство) – основной закон государства, определяющий его общественное и государственное устройство, порядок и принципы образования представительных органов власти, избирательную систему, основные права и обязанности граждан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Работа с учебником: стр. 91 (абзац 1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Какие нормы закреплены в конституциях?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нормы взаимоотношений граждан и государств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ава личности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авовое равенство всех граждан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писывается характер государств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статус различных властей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авила взаимоотношения парламента, президента, правительства и суд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закрепляется правовой статус человека как гражданина стран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Конституция РФ выступает основным законом нашей страны, её фундаментом являются международные документы, защищающие права человека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1948 г. – Всеобщая декларация прав человек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1950 г. – Европейская конвенция о защите прав человека и основных свобод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1959 г. – Декларация прав ребёнк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1960 г. – Международный пакт об экономических, социальных и культурных правах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1966 г. – Международный пакт о гражданских и политических правах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1989 г. – Конвенция о правах ребёнк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120015</wp:posOffset>
                </wp:positionV>
                <wp:extent cx="18478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титу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9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титу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579120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5.6pt" to="22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036320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1.6pt" to="225pt,9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607820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6.6pt" to="225pt,1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226695</wp:posOffset>
                </wp:positionV>
                <wp:extent cx="3448050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а всего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8.5pt;mso-wrap-distance-left:9.05pt;mso-wrap-distance-right:9.05pt;mso-wrap-distance-top:0pt;mso-wrap-distance-bottom:0pt;margin-top:17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а всего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683895</wp:posOffset>
                </wp:positionV>
                <wp:extent cx="1847850" cy="361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бильный зак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53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бильный зак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175</wp:posOffset>
                </wp:positionH>
                <wp:positionV relativeFrom="paragraph">
                  <wp:posOffset>1141095</wp:posOffset>
                </wp:positionV>
                <wp:extent cx="3676650" cy="476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репляет базовые принципы государственного устройства, права и обязанности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7.5pt;mso-wrap-distance-left:9.05pt;mso-wrap-distance-right:9.05pt;mso-wrap-distance-top:0pt;mso-wrap-distance-bottom:0pt;margin-top:89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репляет базовые принципы государственного устройства, права и обязанности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1712595</wp:posOffset>
                </wp:positionV>
                <wp:extent cx="2533650" cy="361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имается в особом поряд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134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имается в особом по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2)</w:t>
      </w:r>
      <w:r>
        <w:rPr/>
        <w:t xml:space="preserve"> Для чего человеку нужна конституция? (сочинение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режде всего для того, чтобы не чувствовать себя чужим в собственной стране, то есть ощущать себя её гражданином с определёнными правами и обязанностя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Конституция РФ закрепляет правовой статус человека как гражданина Росси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равовой статус – совокупность прав и обязанностей челове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Что значит быть гражданином России? (стр. 92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о-первых, это значит иметь права, установленные юридическими норма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о-вторых, получая от государства гарантии соблюдения прав, быть ему чем-то обязанны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Документом, подтверждающим, что данный человек является гражданином страны, стал с 30-х гг. ХХ в. </w:t>
      </w:r>
      <w:r>
        <w:rPr>
          <w:b/>
        </w:rPr>
        <w:t>паспор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 xml:space="preserve">Если человек является гражданином России, он имеет права и обязанност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Классификация основных прав, зафиксированных в Конституции РФ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0" cy="10287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5pt" to="216pt,8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15875</wp:posOffset>
                </wp:positionV>
                <wp:extent cx="457200" cy="228600"/>
                <wp:effectExtent l="2540" t="444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25pt" to="422.9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5875</wp:posOffset>
                </wp:positionV>
                <wp:extent cx="571500" cy="228600"/>
                <wp:effectExtent l="0" t="4445" r="190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25pt" to="8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457200" cy="228600"/>
                <wp:effectExtent l="2540" t="444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5pt" to="305.9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571500" cy="228600"/>
                <wp:effectExtent l="635" t="4445" r="190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5pt" to="17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2425</wp:posOffset>
                </wp:positionH>
                <wp:positionV relativeFrom="paragraph">
                  <wp:posOffset>59690</wp:posOffset>
                </wp:positionV>
                <wp:extent cx="1390650" cy="7048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раво на жиз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4.7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раво на жиз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3475</wp:posOffset>
                </wp:positionH>
                <wp:positionV relativeFrom="paragraph">
                  <wp:posOffset>59690</wp:posOffset>
                </wp:positionV>
                <wp:extent cx="1390650" cy="7048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ит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вобода слова, совести, мысл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4.7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итическ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свобода слова, совести, мысл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59690</wp:posOffset>
                </wp:positionV>
                <wp:extent cx="1504950" cy="7048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ждан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збирательное прав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4.7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жданск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избирательное пра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2475</wp:posOffset>
                </wp:positionH>
                <wp:positionV relativeFrom="paragraph">
                  <wp:posOffset>59690</wp:posOffset>
                </wp:positionV>
                <wp:extent cx="1390650" cy="8191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льтур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а свою национальную культуру, язы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4.7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льтур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на свою национальную культуру, язы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9275</wp:posOffset>
                </wp:positionH>
                <wp:positionV relativeFrom="paragraph">
                  <wp:posOffset>684530</wp:posOffset>
                </wp:positionV>
                <wp:extent cx="1962150" cy="8191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циально-эконом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раво на труд, отдых, образование, чистую экологию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53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циально-экономическ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раво на труд, отдых, образование, чистую экологию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Обязанности граждан РФ.</w:t>
      </w:r>
    </w:p>
    <w:p>
      <w:pPr>
        <w:pStyle w:val="Normal"/>
        <w:ind w:firstLine="708"/>
        <w:rPr/>
      </w:pPr>
      <w:r>
        <w:rPr/>
        <w:t>Гражданин:</w:t>
      </w:r>
    </w:p>
    <w:p>
      <w:pPr>
        <w:pStyle w:val="Normal"/>
        <w:numPr>
          <w:ilvl w:val="0"/>
          <w:numId w:val="6"/>
        </w:numPr>
        <w:rPr/>
      </w:pPr>
      <w:r>
        <w:rPr/>
        <w:t>Обязан соблюдать законы государства.</w:t>
      </w:r>
    </w:p>
    <w:p>
      <w:pPr>
        <w:pStyle w:val="Normal"/>
        <w:numPr>
          <w:ilvl w:val="0"/>
          <w:numId w:val="6"/>
        </w:numPr>
        <w:rPr/>
      </w:pPr>
      <w:r>
        <w:rPr/>
        <w:t>Должен платить налоги, сборы.</w:t>
      </w:r>
    </w:p>
    <w:p>
      <w:pPr>
        <w:pStyle w:val="Normal"/>
        <w:numPr>
          <w:ilvl w:val="0"/>
          <w:numId w:val="6"/>
        </w:numPr>
        <w:rPr/>
      </w:pPr>
      <w:r>
        <w:rPr/>
        <w:t>Должен защищать Отечество.</w:t>
      </w:r>
    </w:p>
    <w:p>
      <w:pPr>
        <w:pStyle w:val="Normal"/>
        <w:numPr>
          <w:ilvl w:val="0"/>
          <w:numId w:val="6"/>
        </w:numPr>
        <w:rPr/>
      </w:pPr>
      <w:r>
        <w:rPr/>
        <w:t>Должен сохранять природу.</w:t>
      </w:r>
    </w:p>
    <w:p>
      <w:pPr>
        <w:pStyle w:val="Normal"/>
        <w:numPr>
          <w:ilvl w:val="0"/>
          <w:numId w:val="6"/>
        </w:numPr>
        <w:rPr/>
      </w:pPr>
      <w:r>
        <w:rPr/>
        <w:t>Должен заботиться о детях и нетрудоспособных родителях.</w:t>
      </w:r>
    </w:p>
    <w:p>
      <w:pPr>
        <w:pStyle w:val="Normal"/>
        <w:numPr>
          <w:ilvl w:val="0"/>
          <w:numId w:val="6"/>
        </w:numPr>
        <w:rPr/>
      </w:pPr>
      <w:r>
        <w:rPr/>
        <w:t>Должен беречь памятники культуры.</w:t>
      </w:r>
    </w:p>
    <w:p>
      <w:pPr>
        <w:pStyle w:val="Normal"/>
        <w:ind w:firstLine="708"/>
        <w:rPr/>
      </w:pPr>
      <w:r>
        <w:rPr/>
        <w:t xml:space="preserve">Гарантом конституции страны является Президент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ак необходимо действовать и куда обращаться в случае нарушения прав человека и гражданина? Жалоба в суд – указать, что произошло и какие права нарушены, в прокуратуру, Конституционный суд; если не помогли, надо обратиться в правозащитные организации, например в Комитет ООН по правам человека или в Европейский суд по правам челове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дачи, стоящие перед Конституцией любого государства:</w:t>
      </w:r>
    </w:p>
    <w:p>
      <w:pPr>
        <w:pStyle w:val="Normal"/>
        <w:numPr>
          <w:ilvl w:val="0"/>
          <w:numId w:val="4"/>
        </w:numPr>
        <w:rPr/>
      </w:pPr>
      <w:r>
        <w:rPr/>
        <w:t>Закрепить и гарантировать фундаментальные права человека;</w:t>
      </w:r>
    </w:p>
    <w:p>
      <w:pPr>
        <w:pStyle w:val="Normal"/>
        <w:numPr>
          <w:ilvl w:val="0"/>
          <w:numId w:val="4"/>
        </w:numPr>
        <w:rPr/>
      </w:pPr>
      <w:r>
        <w:rPr/>
        <w:t>Упорядочить государственную власть;</w:t>
      </w:r>
    </w:p>
    <w:p>
      <w:pPr>
        <w:pStyle w:val="Normal"/>
        <w:numPr>
          <w:ilvl w:val="0"/>
          <w:numId w:val="4"/>
        </w:numPr>
        <w:rPr/>
      </w:pPr>
      <w:r>
        <w:rPr/>
        <w:t>Утвердить правосуди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>
          <w:b/>
          <w:lang w:val="en-US"/>
        </w:rPr>
        <w:t>IV</w:t>
      </w:r>
      <w:r>
        <w:rPr>
          <w:b/>
        </w:rPr>
        <w:t>. Закрепление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Дать понятие конституции, какова её роль в жизни обществ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Назовите основные права граждан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аковы основные обязанности граждан?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>
          <w:b/>
          <w:lang w:val="en-US"/>
        </w:rPr>
        <w:t>V</w:t>
      </w:r>
      <w:r>
        <w:rPr>
          <w:b/>
        </w:rPr>
        <w:t xml:space="preserve">. Домашнее задание: </w:t>
      </w:r>
      <w:r>
        <w:rPr/>
        <w:t>пар. 11, ответить на вопросы; написать мини-сочинение на тему эпиграфа к уроку «Право существует для пользы человечества»; практикум стр. 96 (п)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―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4:52:00Z</dcterms:created>
  <dc:creator>VIENNA XP</dc:creator>
  <dc:description/>
  <cp:keywords/>
  <dc:language>en-US</dc:language>
  <cp:lastModifiedBy>VIENNA XP</cp:lastModifiedBy>
  <cp:lastPrinted>2009-12-15T19:39:00Z</cp:lastPrinted>
  <dcterms:modified xsi:type="dcterms:W3CDTF">2009-12-16T07:39:00Z</dcterms:modified>
  <cp:revision>6</cp:revision>
  <dc:subject/>
  <dc:title>Тема: «Конституция – основной закон страны»</dc:title>
</cp:coreProperties>
</file>