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 клас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Иван  Грозный – первый русский царь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ие: сформировать объективное понимание эпохи Ивана Грозного на основе усвоения необходимого объёма зна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 продолжить работу по формированию речевых умений, практических умений работать самостояте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 возбудить интерес учащихся к прошлом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нутрипредметные связ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553-1558 – период правления в Англии королевы Ма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рова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88 – разгром «Непобедимой армады» англичана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сновные понятия</w:t>
      </w:r>
      <w:r>
        <w:rPr>
          <w:sz w:val="28"/>
          <w:szCs w:val="28"/>
        </w:rPr>
        <w:t>: царь, стрельцы, Избранная ра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ажнейшие дат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533-1584 – правление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547 – венчание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 царств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49 – Земский собор (первый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50 – начало формирования стрелецкого войс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50 – создание нового Судеб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ыдающиеся личности</w:t>
      </w:r>
      <w:r>
        <w:rPr>
          <w:sz w:val="28"/>
          <w:szCs w:val="28"/>
        </w:rPr>
        <w:t xml:space="preserve">: Иван Грозный, Елена Глинска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итрополит Макари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щенник Сильвестр, Алексей Адашев – сподвижники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 первые годы его царств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 ребята! Сегодня у нас на уроке гости! Давайте поздороваемся, посмотрим на них, чтобы в течении урока не отвлекаться. Садитесь, настраивайтесь на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прос «Разминка»: даты, по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ярская дума, кормления, барщина, оброк, поместье, помещик, Судеб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80 г. – стояние на Угре;</w:t>
      </w:r>
    </w:p>
    <w:p>
      <w:pPr>
        <w:pStyle w:val="Normal"/>
        <w:rPr/>
      </w:pPr>
      <w:r>
        <w:rPr>
          <w:sz w:val="28"/>
          <w:szCs w:val="28"/>
        </w:rPr>
        <w:t xml:space="preserve">1462 – 1505 гг. –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1505 – 1533 гг. – правление Васи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;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497 г. – Судебник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Индивидуальная работа по карточкам (3 чел.)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зучение нового материала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уро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оярское правление.</w:t>
      </w:r>
    </w:p>
    <w:p>
      <w:pPr>
        <w:pStyle w:val="Normal"/>
        <w:rPr/>
      </w:pPr>
      <w:r>
        <w:rPr>
          <w:sz w:val="28"/>
          <w:szCs w:val="28"/>
        </w:rPr>
        <w:t xml:space="preserve">2. Личность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енчание на ц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осковское восстание 154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бранная рада.</w:t>
      </w:r>
    </w:p>
    <w:p>
      <w:pPr>
        <w:pStyle w:val="Normal"/>
        <w:rPr/>
      </w:pPr>
      <w:r>
        <w:rPr>
          <w:sz w:val="28"/>
          <w:szCs w:val="28"/>
        </w:rPr>
        <w:t xml:space="preserve">6. Реформы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на урок</w:t>
      </w:r>
      <w:r>
        <w:rPr>
          <w:sz w:val="28"/>
          <w:szCs w:val="28"/>
        </w:rPr>
        <w:t xml:space="preserve"> (на доск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ть деятельность Ивана Грозного на первом этапе его 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тупительное слово учителя: «Как известно,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вошедший в историю под прозвищем Грозный, возглавлял государство Московское 51 год – с 1533 по 1584 гг. Этот период отмечен важными переменами, яркими событиями. Превращение великого княжества в царство; государственные реформы, направленные на упрочнение централизации; присоединение обширных территорий и в то же время – страшное разорение страны, дальнейшее закрепощение крестьян, неудачная Ливонская война, но об этом – на последующих уро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нам необходимо оценить деятельность Ивана Грозного на первом этапе его 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ется план (презентация) и на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ликое княжение первого русского царя началось, когда мальчику исполнилось 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Елена Глинская (сообщение) – отрави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ти 10 лет шла борьба за власть между различными боярскими группировками: Шуйские, Бельские, Глинские занимали первые места в стране. Их жесткое противоборство проходило на глазах малолетнего княз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сказывание историка Соловьёва о малолетнем Иван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Документ стр. 2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3-й слайд. 16 января 1547 года в Успенском Соборе Московского Кремля состоялась торжественная коронация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ь – от названия римских и латинских императоров – цеза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пка Мономаха – сообщение (2 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чание на царство было итогом политики отца и деда. Это событие имело международное зна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1547 г. – пожар в Москве. Двинулись к царю в Воробьё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оворил: «Вошёл страх в душу мою и трепет в кости мо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нения вспыхнули и в других городах. Это привело царя к мысли о необходимости внести серьёзные изменения в систему государственного 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лайд «Избранная рада – круг приближённых к царю людей, в который входили Алексей Адашев, митрополит Макарий, священник Сильвестр, князь Андрей Курбский. Они советовали царю укрепить государственную в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7-1560 гг. – деятельность Избранной р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формы. Работаем с текстом учебника. Назвать цели ре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истему централизованного управления стра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овершенствовать государственный аппа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вести порядок в военной сфе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р. 207-2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1847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фор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бранной ра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1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фор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бранной р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86995</wp:posOffset>
                </wp:positionV>
                <wp:extent cx="1143000" cy="342900"/>
                <wp:effectExtent l="0" t="5080" r="19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85pt" to="161.95pt,3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86995</wp:posOffset>
                </wp:positionV>
                <wp:extent cx="1257300" cy="342900"/>
                <wp:effectExtent l="1270" t="5080" r="63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85pt" to="404.9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-3175</wp:posOffset>
                </wp:positionV>
                <wp:extent cx="571500" cy="9144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25pt" to="188.95pt,7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3175</wp:posOffset>
                </wp:positionV>
                <wp:extent cx="571500" cy="914400"/>
                <wp:effectExtent l="4445" t="254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25pt" to="323.95pt,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-3175</wp:posOffset>
                </wp:positionV>
                <wp:extent cx="0" cy="1600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25pt" to="234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1430</wp:posOffset>
                </wp:positionV>
                <wp:extent cx="173355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б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5275</wp:posOffset>
                </wp:positionH>
                <wp:positionV relativeFrom="paragraph">
                  <wp:posOffset>11430</wp:posOffset>
                </wp:positionV>
                <wp:extent cx="17335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ворянское опол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стрелецкое войс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0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ворянское ополч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стрелецкое войс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6275</wp:posOffset>
                </wp:positionH>
                <wp:positionV relativeFrom="paragraph">
                  <wp:posOffset>83820</wp:posOffset>
                </wp:positionV>
                <wp:extent cx="13906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.6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6675</wp:posOffset>
                </wp:positionH>
                <wp:positionV relativeFrom="paragraph">
                  <wp:posOffset>83820</wp:posOffset>
                </wp:positionV>
                <wp:extent cx="13906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ые системы денег и нало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.6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диные системы денег и нало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3575</wp:posOffset>
                </wp:positionH>
                <wp:positionV relativeFrom="paragraph">
                  <wp:posOffset>156210</wp:posOffset>
                </wp:positionV>
                <wp:extent cx="2076450" cy="704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ное самоуправление на мест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мена кормлений 155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2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ное самоуправление на местах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мена кормлений 155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ский собор – собрание представителей высших сословий – бояр, дворян и духовен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 – органы центрального управления, ведавшие определённой сферой государственной жизни или определённой территор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нить таблицу (приложение)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казы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вед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ль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й политикой государ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бит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рал просьбы населения, которые называли челобитны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ст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л поместья служилым людя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й службой бояр и дворя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ался артиллери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й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лся с лихими людь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56 г. – отмена кормлений, власть на местах перешла в руки выборных представ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убные старосты в районах дворянского землевла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ские старосты на землях черносошных крестья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овой приказч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ане появилось само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50 г. – новый Судеб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илил центральную вла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водились наказания для взя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тверждалось право ухода крестьян в Юрьев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единой денежной системы (московский рубль) и налогов (налог с сох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50 г. – создание стрелецкого вой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дро армии – дворянское опол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лецкое войс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рельцы – служилые люди, составляющие постоянное войско – пехота, вооружённая огнестрельным оружием (пищал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ёмся к нашему зад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ы внесли много полезного в жизнь Московского государства. Затронули разные стороны власти – и законодательство, и устройство государственного аппарата. Иван Грозный стал первым русским царём. Укрепил систему власти и управления стран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репле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диктан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брание представителей высших сословий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руг приближённых к царю, в который входили Адашев, митрополит Макарий, Сильвестр, Курбский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рган центрального управления, ведавший определённой сферой государственной жизни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лужилые люди, составлявшие основу постоянного войска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Денежная единица - …</w:t>
      </w:r>
    </w:p>
    <w:p>
      <w:pPr>
        <w:pStyle w:val="Normal"/>
        <w:rPr/>
      </w:pPr>
      <w:r>
        <w:rPr>
          <w:sz w:val="28"/>
          <w:szCs w:val="28"/>
        </w:rPr>
        <w:t xml:space="preserve">6) Венчание на царство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/з: параграф 29, вопросы «сирота казанская», Ермак Тимофе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8:58:00Z</dcterms:created>
  <dc:creator>VIENNA XP</dc:creator>
  <dc:description/>
  <cp:keywords/>
  <dc:language>en-US</dc:language>
  <cp:lastModifiedBy>VIENNA XP</cp:lastModifiedBy>
  <cp:lastPrinted>2009-04-19T21:50:00Z</cp:lastPrinted>
  <dcterms:modified xsi:type="dcterms:W3CDTF">2009-04-19T15:50:00Z</dcterms:modified>
  <cp:revision>6</cp:revision>
  <dc:subject/>
  <dc:title>Тема: «Иван  Грозный – первый русский царь»</dc:title>
</cp:coreProperties>
</file>