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крытый урок по обществознанию 9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Образ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Добиться усвоения учащимися основных понятий уро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ать характеристику основным историческим этапам и типам развития школ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Раскрыть основные права и обязанности учени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ить, какова роль образования в жизни современного общества и челове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изучение нового материа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понятия:</w:t>
      </w:r>
      <w:r>
        <w:rPr>
          <w:bCs/>
          <w:sz w:val="28"/>
          <w:szCs w:val="28"/>
        </w:rPr>
        <w:t xml:space="preserve"> образование, школа, ученик, юридический статус ребён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к уроку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воляй душе лениться!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б в ступе воду не толочь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 xml:space="preserve">Душа обязана трудиться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день и ночь, и день и ноч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 Заболоц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развития школы. Образование и его роль в жизни человека и общества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в современной Росс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водное слово учителя: «</w:t>
      </w:r>
      <w:r>
        <w:rPr>
          <w:bCs/>
          <w:sz w:val="28"/>
          <w:szCs w:val="28"/>
          <w:u w:val="single"/>
        </w:rPr>
        <w:t>Образование – это целенаправленный процесс воспитания и обучения в интересах человека, общества и государства».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задача образования – передать потомкам свод знаний, разработанный предками.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документы: Конституция РФ, Закон РФ «Об образовании».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– важнейший институт общества.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инистерство образования РФ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иональные и городские департаменты образования на места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олы, лицеи, гимназии, колледжи, ВУЗ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Учащиеся, студенты, преподаватели </w:t>
      </w:r>
      <w:r>
        <w:rPr>
          <w:b/>
          <w:bCs/>
          <w:sz w:val="28"/>
          <w:szCs w:val="28"/>
        </w:rPr>
        <w:t>(4 слайд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чащиеся получили опережающее задание</w:t>
      </w:r>
      <w:r>
        <w:rPr>
          <w:bCs/>
          <w:sz w:val="28"/>
          <w:szCs w:val="28"/>
        </w:rPr>
        <w:t xml:space="preserve"> – составить характеристику школ разных исторических период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группа: «Образование в Древнем Египте и Риме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группа: «Образование в эпоху Средневековь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 группа: «Образование в России в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аётся характеристика общему образованию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5 слайд</w:t>
      </w:r>
      <w:r>
        <w:rPr>
          <w:b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бщее образование – процесс овладения элементарным уровнем научных знаний, необходимых для понимания основных явлений природы и общества, участия в общественной и трудовой деятельности, основа для получения профессионального образования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Даётся характеристика школе и типам школ (</w:t>
      </w:r>
      <w:r>
        <w:rPr>
          <w:b/>
          <w:bCs/>
          <w:sz w:val="28"/>
          <w:szCs w:val="28"/>
        </w:rPr>
        <w:t>5 и 6 слайд</w:t>
      </w:r>
      <w:r>
        <w:rPr>
          <w:bCs/>
          <w:sz w:val="28"/>
          <w:szCs w:val="28"/>
        </w:rPr>
        <w:t>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Школа – начальный тип учебно-воспитательного учреждения (содержится на средства государства или частных лиц и общества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ипы школ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 характеру сообщаемых знаний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е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 уровню образования: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ое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полное среднее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реднее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сшее.</w:t>
      </w:r>
    </w:p>
    <w:p>
      <w:pPr>
        <w:pStyle w:val="Normal"/>
        <w:ind w:left="360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По отношению к религии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тские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лигиозные.</w:t>
      </w:r>
    </w:p>
    <w:p>
      <w:pPr>
        <w:pStyle w:val="Normal"/>
        <w:ind w:left="360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По форме получения знаний: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;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астные.</w:t>
      </w:r>
    </w:p>
    <w:p>
      <w:pPr>
        <w:pStyle w:val="Normal"/>
        <w:ind w:left="360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  <w:bCs/>
          <w:sz w:val="28"/>
          <w:szCs w:val="28"/>
        </w:rPr>
        <w:t xml:space="preserve">Организуется работа в парах </w:t>
      </w:r>
      <w:r>
        <w:rPr>
          <w:bCs/>
          <w:sz w:val="28"/>
          <w:szCs w:val="28"/>
        </w:rPr>
        <w:t>по вопросам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Жизнь современной школы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еник, его права и обязанности (работа с учебником, стр. 177-178)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Проверка работы: </w:t>
      </w:r>
      <w:r>
        <w:rPr>
          <w:b/>
          <w:bCs/>
          <w:sz w:val="28"/>
          <w:szCs w:val="28"/>
        </w:rPr>
        <w:t>слайд 7 и слайд 8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акрепление нового материала </w:t>
      </w:r>
      <w:r>
        <w:rPr>
          <w:b/>
          <w:bCs/>
          <w:sz w:val="28"/>
          <w:szCs w:val="28"/>
        </w:rPr>
        <w:t xml:space="preserve">(слайд 9).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ая проверка знаний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машнее задание: параграф 22, заполнить таблицу.</w:t>
      </w:r>
    </w:p>
    <w:p>
      <w:pPr>
        <w:pStyle w:val="Normal"/>
        <w:ind w:left="732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рят 2 девятиклассника: </w:t>
      </w:r>
    </w:p>
    <w:p>
      <w:pPr>
        <w:pStyle w:val="Normal"/>
        <w:ind w:left="360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- «Нет смысла изучать в школе все предметы. Надо выбрать те, которые пригодятся в будущей профессии или интересны, и заниматься только ими».</w:t>
      </w:r>
    </w:p>
    <w:p>
      <w:pPr>
        <w:pStyle w:val="Normal"/>
        <w:ind w:left="360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- «Ты не прав(а), надо представлять себе азы всех наук для общего развития личности, кроме того, многие из нас ещё не выбрали себе будущую профессию».</w:t>
      </w:r>
    </w:p>
    <w:p>
      <w:pPr>
        <w:pStyle w:val="Normal"/>
        <w:ind w:left="708" w:firstLine="372"/>
        <w:rPr>
          <w:bCs/>
          <w:sz w:val="28"/>
          <w:szCs w:val="28"/>
        </w:rPr>
      </w:pPr>
      <w:r>
        <w:rPr>
          <w:bCs/>
          <w:sz w:val="28"/>
          <w:szCs w:val="28"/>
        </w:rPr>
        <w:t>Кого и почему вы поддержите в споре? Ответ аргументируйт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6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 н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Современная школа даёт общее 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ети имеют право учиться по месту житель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За нарушение Устава школы, ученика, достигшего 10 лет, могут исключи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Ученику не разрешается высказывать собственное мнение на уро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6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 н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овременная школа даёт общее 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ети имеют право учиться по месту житель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За нарушение Устава школы, ученика, достигшего 10 лет, могут исключи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Ученику не разрешается высказывать собственное мнение на уро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6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 н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овременная школа даёт общее 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ети имеют право учиться по месту житель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За нарушение Устава школы, ученика, достигшего 10 лет, могут исключи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Ученику не разрешается высказывать собственное мнение на уро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6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 н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Современная школа даёт общее обра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ети имеют право учиться по месту житель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За нарушение Устава школы, ученика, достигшего 10 лет, могут исключи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Ученику не разрешается высказывать собственное мнение на уро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3:00Z</dcterms:created>
  <dc:creator>Серёга</dc:creator>
  <dc:description/>
  <cp:keywords/>
  <dc:language>en-US</dc:language>
  <cp:lastModifiedBy>учитель</cp:lastModifiedBy>
  <cp:lastPrinted>2012-05-15T23:04:00Z</cp:lastPrinted>
  <dcterms:modified xsi:type="dcterms:W3CDTF">2014-12-25T05:48:00Z</dcterms:modified>
  <cp:revision>5</cp:revision>
  <dc:subject/>
  <dc:title>Открытый урок по обществознанию 9 кл</dc:title>
</cp:coreProperties>
</file>