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стовая проверка по теме «Образование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1. Современная шко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Даёт общее образование;    2) Даёт профессиональное образо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Верны оба суждения;    4) Оба суждения неверны.     (1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2. За нарушение Устава школы могут исключ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Ученика, достигшего 10 лет;   2) Ученика, достигшего 14 лет;   3) не могут исключить из школы. (1б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1. Закончи фразу: «Образование – это целенаправленный процесс воспитания в интересах …, …, … ». (3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2. Образование – важнейший институт общества. Включа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инистерство образования РФ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егиональные и городские департаменты образования на мест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… , … , … , … ;</w:t>
      </w:r>
    </w:p>
    <w:p>
      <w:pPr>
        <w:pStyle w:val="Normal"/>
        <w:rPr/>
      </w:pPr>
      <w:r>
        <w:rPr>
          <w:sz w:val="20"/>
          <w:szCs w:val="20"/>
        </w:rPr>
        <w:t>- … , … , … .  (2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3. Человеку необходимы для жизни в обществе … , умения, навыки. (1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4. Ученик обязан: … , … , … . (2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стовая проверка по теме «Образовани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1. Современная шко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Даёт общее образование;    2) Даёт профессиональное образо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Верны оба суждения;    4) Оба суждения неверны.     (1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2. За нарушение Устава школы могут исключ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Ученика, достигшего 10 лет;   2) Ученика, достигшего 14 лет;   3) не могут исключить из школы. (1б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1. Закончи фразу: «Образование – это целенаправленный процесс воспитания в интересах …, …, … ». (3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2. Образование – важнейший институт общества. Включа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инистерство образования РФ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егиональные и городские департаменты образования на мест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… , … , … , …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… , … , … .  (2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3. Человеку необходимы для жизни в обществе … , умения, навыки. (1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4. Ученик обязан: … , … , … . (2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стовая проверка по теме «Образовани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1. Современная шко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Даёт общее образование;    2) Даёт профессиональное образо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Верны оба суждения;    4) Оба суждения неверны.     (1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2. За нарушение Устава школы могут исключ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Ученика, достигшего 10 лет;   2) Ученика, достигшего 14 лет;   3) не могут исключить из школы. (1б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1. Закончи фразу: «Образование – это целенаправленный процесс воспитания в интересах …, …, … ». (3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2. Образование – важнейший институт общества. Включа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инистерство образования РФ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егиональные и городские департаменты образования на мест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… , … , … , …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… , … , … .  (2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3. Человеку необходимы для жизни в обществе … , умения, навыки. (1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4. Ученик обязан: … , … , … . (2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стовая проверка по теме «Образовани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1. Современная шко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Даёт общее образование;    2) Даёт профессиональное образо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Верны оба суждения;    4) Оба суждения неверны.     (1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2. За нарушение Устава школы могут исключ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Ученика, достигшего 10 лет;   2) Ученика, достигшего 14 лет;   3) не могут исключить из школы. (1б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1. Закончи фразу: «Образование – это целенаправленный процесс воспитания в интересах …, …, … ». (3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2. Образование – важнейший институт общества. Включа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инистерство образования РФ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егиональные и городские департаменты образования на мест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… , … , … , …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… , … , … .  (2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3. Человеку необходимы для жизни в обществе … , умения, навыки. (1б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4. Ученик обязан: … , … , … . (2б).</w:t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6:29:00Z</dcterms:created>
  <dc:creator>Серёга</dc:creator>
  <dc:description/>
  <cp:keywords/>
  <dc:language>en-US</dc:language>
  <cp:lastModifiedBy>Серёга</cp:lastModifiedBy>
  <dcterms:modified xsi:type="dcterms:W3CDTF">2009-05-06T16:55:00Z</dcterms:modified>
  <cp:revision>1</cp:revision>
  <dc:subject/>
  <dc:title>Тестовая проверка по теме «Образование»</dc:title>
</cp:coreProperties>
</file>