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городской смотр-конкурс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новационной деятельности классных руков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временный классный руководитель-2012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инация: «Лучшая методическая разработ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равовое воспитание школьников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0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ind w:firstLine="5400"/>
        <w:rPr>
          <w:sz w:val="28"/>
          <w:szCs w:val="28"/>
        </w:rPr>
      </w:pPr>
      <w:r>
        <w:rPr>
          <w:bCs/>
          <w:sz w:val="28"/>
          <w:szCs w:val="28"/>
        </w:rPr>
        <w:t>Лучевникова Нина Валерьевна,</w:t>
      </w:r>
    </w:p>
    <w:p>
      <w:pPr>
        <w:pStyle w:val="Normal"/>
        <w:ind w:firstLine="5400"/>
        <w:rPr/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муниципального образовательного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автономного учреждения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школа №54 г. Орска»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ск, 201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ой данного проекта является правовое воспитание школь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рассматриваются методы воспитания ответственной личности, активно участвующей в общественной жизни своей стр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проекта является воспитание ответственной личности, активно участвующей в общественной жизни своей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ризван решить следующи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й культуры и гражданской грамотности через изучение норм общественной жизни, законов, ее регулирующи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подростков социальной активности, же</w:t>
        <w:softHyphen/>
        <w:t>лания участвовать в преобразованиях окружающей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евиантного поведения подростка посредством формирования твердого убеждения, что прав не существует без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и осознание приоритета прав личности.</w:t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бота выполнена печатным способом на 21 странице с использованием 13 источников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едение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лассный час «Юный правовед»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лассный час «Нет прав без обязанностей»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ительское собрание: «Закон и ответственность»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для родительского собрания…………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, когда происходят активные перемены в жизни обще</w:t>
        <w:softHyphen/>
        <w:t>ства, преобразуются прежние навыки, формы поведения, отноше</w:t>
        <w:softHyphen/>
        <w:t>ния к миру и людям, мы становимся свидетелями того, как нарас</w:t>
        <w:softHyphen/>
        <w:t>тает недоверие к способности общества и отдельного человека ог</w:t>
        <w:softHyphen/>
        <w:t>радить свою жизнь и строить отношения на разумной, справедли</w:t>
        <w:softHyphen/>
        <w:t>вой и демократической основе. В настоящее время, когда многие ценности потеряли свой смысл, все больше распространяется пра</w:t>
        <w:softHyphen/>
        <w:t>вовой нигилизм, уход в себя, враждебность в отношениях между людьми. Но как ни парадоксально, с трудом возникающее новое общество требует установки на взаимодействие, сотрудничество, открытость к окружающим людям, требует защиты своих собст</w:t>
        <w:softHyphen/>
        <w:t xml:space="preserve">венных прав и уважения прав друг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шние условия предполагают новые основы социализации молодого чело</w:t>
        <w:softHyphen/>
        <w:t xml:space="preserve">века, формирования его гражданственности и личного развития, что и обуславливает </w:t>
      </w:r>
      <w:r>
        <w:rPr>
          <w:b/>
          <w:sz w:val="28"/>
          <w:szCs w:val="28"/>
        </w:rPr>
        <w:t>актуальность избранной темы</w:t>
      </w:r>
      <w:r>
        <w:rPr>
          <w:sz w:val="28"/>
          <w:szCs w:val="28"/>
        </w:rPr>
        <w:t xml:space="preserve">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м видит и ждет общество и государство выпускника школы? Если проанализировать соответствующие документы, то школа со</w:t>
        <w:softHyphen/>
        <w:t>вместно с семьей должна воспитать личность, способную: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ринимать решения и делать осознанный выбор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за свои решения и поступки;</w:t>
      </w:r>
    </w:p>
    <w:p>
      <w:pPr>
        <w:pStyle w:val="Normal"/>
        <w:numPr>
          <w:ilvl w:val="0"/>
          <w:numId w:val="22"/>
        </w:numPr>
        <w:ind w:left="0" w:firstLine="360"/>
        <w:jc w:val="both"/>
        <w:rPr/>
      </w:pPr>
      <w:r>
        <w:rPr>
          <w:sz w:val="28"/>
          <w:szCs w:val="28"/>
        </w:rPr>
        <w:t>разумно действовать в самых непредвиденных и непредсказуемых ситуациях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ти ответственность за себя и своих близких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ть навыками учения и самообучения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ть компетенциями, необходимыми в самых различ</w:t>
        <w:softHyphen/>
        <w:t>ных отраслях знаний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ебя как носителя национальной культу</w:t>
        <w:softHyphen/>
        <w:t>ры, гражданина своей страны и как гражданина мира;</w:t>
      </w:r>
    </w:p>
    <w:p>
      <w:pPr>
        <w:pStyle w:val="Normal"/>
        <w:numPr>
          <w:ilvl w:val="0"/>
          <w:numId w:val="2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разумный компромисс при решении проблем, воз</w:t>
        <w:softHyphen/>
        <w:t>никающих в социу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являются самой незащищенной частью общества. Школа призвана защищать ребенка и дать ему навыки самозащиты, спо</w:t>
        <w:softHyphen/>
        <w:t>собствовать подготовке молодого человека к социальному диалогу и сотрудничеству на основе соблюдения человеческих прав и зако</w:t>
        <w:softHyphen/>
        <w:t>нов нашей ст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вовое образование учащихся ста</w:t>
        <w:softHyphen/>
        <w:t>новится самостоятельным и важным звеном российского обра</w:t>
        <w:softHyphen/>
        <w:t>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авового образования является воспитание ответственных граждан, активно участвующих в общественной жизни своей страны. Такой член общества должен обладать опре</w:t>
        <w:softHyphen/>
        <w:t>деленной суммой знаний и умений, иметь сформированную сис</w:t>
        <w:softHyphen/>
        <w:t>тему демократических ценностей, а также готовность участвовать в общественно-политической жизни школы, местных сооб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образование направлено на формирование граж</w:t>
        <w:softHyphen/>
        <w:t>данской компетентности личности, становление которой нераз</w:t>
        <w:softHyphen/>
        <w:t>рывно связано с формированием основополагающих ценностей российской и мировой культуры, определяющих гражданское са</w:t>
        <w:softHyphen/>
        <w:t>мосознание [8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авового образования выдвигаются самой жиз</w:t>
        <w:softHyphen/>
        <w:t>нью и признаются актуальными и государством, и обществом. Идеи образования и воспитания граждан, уважающих закон, ак</w:t>
        <w:softHyphen/>
        <w:t>тивных и ответственных, способных эффективно применять свои знания и умения на практике, являются в данном аспекте клю</w:t>
        <w:softHyphen/>
        <w:t>чев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ско-правовое образование – это образование, готовящее че</w:t>
        <w:softHyphen/>
        <w:t>ловека к тому, чтобы он стал ответственным гражданином, ак</w:t>
        <w:softHyphen/>
        <w:t>тивно участвовал в политической жизни государства и был спо</w:t>
        <w:softHyphen/>
        <w:t>собен многое сделать для своей страны [1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данного проекта</w:t>
      </w:r>
      <w:r>
        <w:rPr>
          <w:sz w:val="28"/>
          <w:szCs w:val="28"/>
        </w:rPr>
        <w:t xml:space="preserve"> является воспитание ответственной личности, активно участвующей в общественной жизни своей ст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данной целью, можно выделить следующие </w:t>
      </w: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й культуры и гражданской грамотности через изучение норм общественной жизни, законов, ее регулирующи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подростков социальной активности, же</w:t>
        <w:softHyphen/>
        <w:t>лания участвовать в преобразованиях окружающей жиз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евиантного поведения подростка посредством формирования твердого убеждения, что прав не существует без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и осознание приоритета прав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помощи семьи школа решить эти задачи не сможет, поэтому родители должны не только понимать социальный заказ общества, но и активно помогать школе в его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ами и партнерами</w:t>
      </w:r>
      <w:r>
        <w:rPr>
          <w:sz w:val="28"/>
          <w:szCs w:val="28"/>
        </w:rPr>
        <w:t xml:space="preserve"> проекта являются: учащиеся, их родители, учителя, классный руководитель, социальный педагог и психолог школы, администрация школы, </w:t>
      </w:r>
      <w:r>
        <w:rPr>
          <w:sz w:val="28"/>
          <w:szCs w:val="28"/>
          <w:lang w:val="en-US" w:eastAsia="en-US"/>
        </w:rPr>
        <w:t>представители детской комнаты милиции, комиссии по делам несовершеннолетн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жидаемыми результатами реализации проект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>
          <w:sz w:val="28"/>
          <w:szCs w:val="28"/>
        </w:rPr>
        <w:t>формирование у учащихся правовой культуры и гражданской грамотности;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учащихся;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включение семьи в воспитательны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, автор проекта предлагает проведение классных часов в игровой форме и родительских собраний на протяжении учебного года. Автор считает, что представленные методические разработки будут способствовать достижению главной цел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Классный час «Юный правове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-9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создать условия для активизации познавательной активности обучающихся к изучению темы, посвящённой правовым основам обще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равовой культуры;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ктивную гражданскую позицию;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тическое мышление, умение выделять приоритетные свойства явл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омандная иг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умага, фломастеры, раздаточный материал, тексты Конституции РФ, Всеобщей декларации прав челове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раздаточного материа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команд, которым заранее предлагаются темы к игр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обществознание. 8-9 кл. Л.Н. Боголюбов; М.: Просвещение, 2009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 8 кл. / под ред. А.И. Кравченко, Е.А. Певцовой. – М.: Русское слово, 2009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. 9 кл. / под ред. А.И. Кравченко, Е.А. Певцовой. – М.: Русское слово, 2009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 / под ред. А.Я. Сухарева, В.Д. Зорькина, В.Е. Крутских. – М.: Инфра – М, 1997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оведение / под. ред. Я.Н. Соколова, А.С. Прутченкова – М.: НВЦ «Гражданин», 2003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.</w:t>
      </w:r>
    </w:p>
    <w:p>
      <w:pPr>
        <w:pStyle w:val="Normal"/>
        <w:numPr>
          <w:ilvl w:val="0"/>
          <w:numId w:val="1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4"/>
      <w:r>
        <w:rPr>
          <w:b/>
          <w:sz w:val="28"/>
          <w:szCs w:val="28"/>
        </w:rPr>
        <w:t>Ход мероприятия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тупительном слове учитель акцентирует внимание учащих</w:t>
        <w:softHyphen/>
        <w:t>ся на актуальности правовых знаний в современной жизни. Затем представляются жюри, команды и начинается иг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Размин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по очереди вытягивают карточки и объясняют понят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ая нор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кра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государств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Ценности демократ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роить пирамиду. Она состоит из ценностей де</w:t>
        <w:softHyphen/>
        <w:t>мократии. Из предложенного набора понятий нужно выбрать те, кото</w:t>
        <w:softHyphen/>
        <w:t>рые относятся к ценностям демократии, и вписать их на плакат в виде пирами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е понятия: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ерантность</w:t>
        <w:tab/>
        <w:t xml:space="preserve">       личностная ориентация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енсус</w:t>
        <w:tab/>
        <w:t xml:space="preserve">                 индивидуальность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рхия</w:t>
        <w:tab/>
        <w:t xml:space="preserve">                 ясность правил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ромисс</w:t>
        <w:tab/>
        <w:t xml:space="preserve">       условия для реализации</w:t>
      </w:r>
    </w:p>
    <w:p>
      <w:pPr>
        <w:pStyle w:val="Normal"/>
        <w:ind w:firstLine="2160"/>
        <w:jc w:val="both"/>
        <w:rPr/>
      </w:pPr>
      <w:r>
        <w:rPr>
          <w:i/>
          <w:sz w:val="28"/>
          <w:szCs w:val="28"/>
        </w:rPr>
        <w:t>свобода</w:t>
        <w:tab/>
        <w:t xml:space="preserve">                 монархия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т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рава челове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ам раздаются карточки с незаконченными фразами, ка</w:t>
        <w:softHyphen/>
        <w:t>сающимися различных сказочных геро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, какое право сказочного героя наруше</w:t>
        <w:softHyphen/>
        <w:t>но, и закончить фразу,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ягушка из сказки В. Гаршина «Лягушка – путешественница», отправившись в путешествие, воспользовалась своим правом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ратино, схватив крысу Шушеру за хвост, нарушил ее право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ицейские из сказки А. Толстого «Золотой ключик», силой ворвавшись в каморку папы Карло, нарушили его право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лда из сказки А. Пушкина «Сказание о попе и его работни</w:t>
        <w:softHyphen/>
        <w:t>ке Балде», нанявшись на работу к попу, воспользовался своим правом на…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аревич Иван из сказки «Иван-царевич и серый волк», украв Жар-птицу у царя Берендея, нарушил его право на ...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казке «Иван-царевич и серый волк» братья убили Ивана, нарушив его право на .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из тех сказок, где речь идет о правах героев или их нарушениях («Колобок», «Волк и семеро козлят», «Три медве</w:t>
        <w:softHyphen/>
        <w:t>дя»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равовые замороч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.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цензурная брань учащегося в школе - это издержки воспи</w:t>
        <w:softHyphen/>
        <w:t>тания или противоправное деяние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быть привлечен к уголовной ответственности 14-летний подросток, вымогавший деньги у одноклассников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расценивать как шалость заведомо ложное сообще</w:t>
        <w:softHyphen/>
        <w:t>ние о готовившемся взрыве в школе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 какого возраста человек является ребенком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учитывается мнение ребенка в ходе судеб</w:t>
        <w:softHyphen/>
        <w:t>ного или административного разбирательства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пользуется преимущественными правами в отношении детей – мать или отец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12-летний подросток разрешить своим друзьям по</w:t>
        <w:softHyphen/>
        <w:t>играть на компьютере, подаренном ему на день рождения?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бязанности государства по отношению к детям сфор</w:t>
        <w:softHyphen/>
        <w:t>мулированы в Конвенции о правах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реступление и наказание»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ются карточки, в которых перечислены раз</w:t>
        <w:softHyphen/>
        <w:t>ные формы наказаний. Необходимо выбрать наказания, которые преду</w:t>
        <w:softHyphen/>
        <w:t>смотрены Уголовным Кодексом: лишение свободы, ссылка, высылка, предание публичному позору, штраф, четвертование, избиение плеть</w:t>
        <w:softHyphen/>
        <w:t>ми, смертная казнь, бессрочная каторга, конфискация имущества.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ются карточки, на которых перечислены различные возрастные категории (12 лет, 14 лет, 16 лет, 18 лет), и кар</w:t>
        <w:softHyphen/>
        <w:t>точки с перечислением преступлений. Задание: установить соотноше</w:t>
        <w:softHyphen/>
        <w:t>ние между возрастом и преступлением, за совершение которого на</w:t>
        <w:softHyphen/>
        <w:t>ступает уголовная ответ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: убийство, причинение тяжкого вреда здоровью, грабеж, вымогательство, заведомо ложное сообщение о террористиче</w:t>
        <w:softHyphen/>
        <w:t>ском акте, бандитизм, кража, мелкое хулиганство, оскорблен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Ответственно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получают карточки с описанием различных правовых ситуаций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ник опоздал на работу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сажир автобуса не оплатил проезд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ник разбил стекло в школе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ин купил вещь, заведомо зная, что она ворованна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ьник случайно попал из рогатки в глаз одноклассн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е: определить, какой вид юридической ответственности наступает в каждом из этих случаев. Задание выполняется на ско</w:t>
        <w:softHyphen/>
        <w:t>р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Всякая всячи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должны ответить на вопросы в отведенные на конкурс 5 минут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первой команде: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й институт, не входящий в систему гражданского права: наследственное право, интеллектуальная собственность, граж</w:t>
        <w:softHyphen/>
        <w:t>данство, право собственност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зумпция невиновности?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высшего непосредственного выражения власти народа, предусмотренная Конституцией России.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лавой Российской Федерации?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рганы из перечня не входят в систему органов госу</w:t>
        <w:softHyphen/>
        <w:t>дарственной власти: Совет Федерации, Правительство РФ, органы ме</w:t>
        <w:softHyphen/>
        <w:t>стного самоуправления, судебные органы?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второй команде: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правовой документ обладает высшей юридической си</w:t>
        <w:softHyphen/>
        <w:t>лой на территории РФ?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в соответствии с Конвенцией о правах ребёнка считается ребёнком?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арантом конституции РФ?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ниже субъектов РФ свои Конституции мо</w:t>
        <w:softHyphen/>
        <w:t>гут принимать: а) области, б) края, в) республики, г) автономные ок</w:t>
        <w:softHyphen/>
        <w:t>руга.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ситель суверенитета и единственный источник власти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Докумен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: команды должны назвать правовые акты, в которых находятся данные статьи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Все люди рождаются свободными и равными в своем досто</w:t>
        <w:softHyphen/>
        <w:t>инстве и правах. Они поделены разумом и совестью и должны посту</w:t>
        <w:softHyphen/>
        <w:t>пать в отношении друг друга в духе братства»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Ни один ребёнок не может быть объектом произвольного или незаконного вмешательства в осуществление его права на личную жизнь, семейную жизнь, неприкосновенного посягательства на его честь и репутацию»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защита прав и свобод человека и гражданина в Российской Федерации гарантируются. Каждый вправе защищать свои права и свободы всеми способами, не запрещенными законом.</w:t>
      </w:r>
    </w:p>
    <w:p>
      <w:pPr>
        <w:pStyle w:val="Normal"/>
        <w:numPr>
          <w:ilvl w:val="0"/>
          <w:numId w:val="2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Брак заключается в органах записи актов гражданского со</w:t>
        <w:softHyphen/>
        <w:t>стояния. Права и обязанности супругов возникают со дня государст</w:t>
        <w:softHyphen/>
        <w:t>венной регистрации заключения брака в органах записи актов граж</w:t>
        <w:softHyphen/>
        <w:t>данского состояния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сеобщая декларация прав человека. 2. Конвенция о правах ребёнка. 3. Конституция РФ. 4. Семейный кодекс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каждый правильный ответ команда получает по 1 баллу, за неполный ответ - 0,5 балла, за неправильный ответ - 0 баллов. Побе</w:t>
        <w:softHyphen/>
        <w:t>ждает команда, набравшая наибольшее количество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хотелось бы узнать, интересен, полезен ли был вам наш сегодняшний разговор, какие проблемы вы ещё хотели бы обсудить в дальнейшем. Для этого я попрошу вас заполнить анкет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равился ли тебе классный час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л ли ты более чётко разбираться в понятиях и проблемах, затронутых сегодня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ли тебе это дало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ожешь ли ты в дальнейшем применить данные знания?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бы ещё проблемы ты хотел обсудить на классном ча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лассный час «Нет прав без обязаннос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-9 класс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Цель: </w:t>
      </w:r>
      <w:r>
        <w:rPr>
          <w:sz w:val="28"/>
          <w:szCs w:val="28"/>
        </w:rPr>
        <w:t>способствовать формированию убежденности в том, что «каждый человек имеет обязанности перед обществом, в котором только и возможно свободное и полное развитие его лично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конституционными обязанно</w:t>
        <w:softHyphen/>
        <w:t xml:space="preserve">стями в Российской Федерации;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ответственности за свое будущее;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нравственного и законопослушного повед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омандная игр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даточный материал, тексты Конституции РФ, Всеобщей декларации прав челове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в и свобод человека и гражданина не должно нарушать прав и свобод других лиц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 человека делятся на четыре рода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нности перед самим собой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семьей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государством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другими людьми.</w:t>
      </w:r>
    </w:p>
    <w:p>
      <w:pPr>
        <w:pStyle w:val="Normal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гель</w:t>
      </w:r>
    </w:p>
    <w:p>
      <w:pPr>
        <w:pStyle w:val="Normal"/>
        <w:ind w:left="495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прав и обязанностей граждан является важнейшим. Если гражданин уклоняется от выполнения обязанностей, то государство может применять по отношению к нему наказания (штраф, конфискация имущества, лишение свобо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ь у государства по отношению к гражданам тоже есть обязанности, а важнейшие из них определены в статье 2 Конституции РФ. Это охрана и защита прав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я РФ определяет 8 основных обязанностей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66040</wp:posOffset>
                </wp:positionV>
                <wp:extent cx="6191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ЯЗАННОСТЬ</w:t>
                            </w:r>
                            <w:r>
                              <w:rPr/>
                              <w:t xml:space="preserve"> – ЭТО УСТАНОВЛЕННАЯ ОБЩЕСТВОМ И ГОСУДАРСТВОМ НЕОБХОДИМОСТЬ ВЕСТИ СЕБЯ ОПРЕДЕЛЕННЫМ ОБРАЗ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БЯЗАННОСТЬ</w:t>
                      </w:r>
                      <w:r>
                        <w:rPr/>
                        <w:t xml:space="preserve"> – ЭТО УСТАНОВЛЕННАЯ ОБЩЕСТВОМ И ГОСУДАРСТВОМ НЕОБХОДИМОСТЬ ВЕСТИ СЕБЯ ОПРЕДЕЛЕННЫМ ОБРАЗ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Нет прав без обязанностей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нструкция.</w:t>
      </w:r>
      <w:r>
        <w:rPr>
          <w:sz w:val="28"/>
          <w:szCs w:val="28"/>
        </w:rPr>
        <w:t xml:space="preserve"> Раздайте каждому участнику по «язычку» с извлечениями из Конституции или с названием одного из прав человека и гражда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3-4 минут каждый участник игры знакомится с содержанием своего «языч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бодно перемещаясь по аудитории, нужно найти свою «пару», т.е. объединиться в соответствии с принципом «единство прав и обязаннос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лечение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&lt;…&gt; граждане и их объединения обязаны соблюдать Конституцию Российской Федерации и зак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бота о детях и их воспитание – равные право и обязанность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ждый обязан заботиться о сохранении исторического и культур</w:t>
        <w:softHyphen/>
        <w:t>ного наследия, беречь памятники истор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обязан платить законно установленные налоги и сборы. Законы, устанавливающие новые налоги или ухудшающие положение налогоплательщиков, обратной силы не име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обязан сохранять природу и окружающую среду, бережно относиться к природным богат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bookmark5"/>
      <w:bookmarkStart w:id="2" w:name="bookmark5"/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bookmarkStart w:id="3" w:name="bookmark5"/>
      <w:r>
        <w:rPr>
          <w:b/>
          <w:i/>
          <w:sz w:val="28"/>
          <w:szCs w:val="28"/>
        </w:rPr>
        <w:t>Статья 59</w:t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щита Отечества является долгом и обязанностью гражданин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выполнения вышеназванных конституционных норм определен в конкретных законах и кодекс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сновные права</w:t>
      </w:r>
      <w:r>
        <w:rPr>
          <w:sz w:val="28"/>
          <w:szCs w:val="28"/>
        </w:rPr>
        <w:t xml:space="preserve"> по Конституции РФ (найдите соответствие своих прав и свобод основным обязанностям)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образовани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участие в культурной жизн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свободу и личную неприкосновеннос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благоприятную окружающую среду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труд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отдых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охрану здоровь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социальное обеспечени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жилищ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семью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детство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а литературного, художественного, научного, технического и других видов творчеств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квалифицированной юридической помощи и др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96520</wp:posOffset>
                </wp:positionV>
                <wp:extent cx="6191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АВА И СВОБОДЫ ЧЕЛОВЕКА И ГРАЖДАНИНА </w:t>
                            </w:r>
                            <w:r>
                              <w:rPr/>
                              <w:t>ВОЗМОЖНЫ ТОЛЬКО ПРИ ОСУЩЕСТВЛЕНИИ КАЖДЫМ СВОИХ ОБЯЗАННОС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7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РАВА И СВОБОДЫ ЧЕЛОВЕКА И ГРАЖДАНИНА </w:t>
                      </w:r>
                      <w:r>
                        <w:rPr/>
                        <w:t>ВОЗМОЖНЫ ТОЛЬКО ПРИ ОСУЩЕСТВЛЕНИИ КАЖДЫМ СВОИХ ОБЯЗАННОС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Притча «Как горели деньги»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en-US" w:eastAsia="en-US"/>
        </w:rPr>
        <w:t xml:space="preserve">Настало время сыну позаботиться о больных родителях, но он совершенно не был приучен ни к чему полезному. Отец сказал: «Будешь учиться кузнечному делу в моей кузнице». За сына вступилась мать: «Сам больной, сына надо поберечь, найдем ему работу полегче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Тайком от отца она давала сыну каждый день немного денег. Вечером довольный, отдохнувший сын приходил домой и вручал деньги отцу. Отец брал их и тут же бросал в огонь. Сын спокойно вместе со всеми садился за стол ужинать. Так продолжалось до тех пор, пока у матери не закончился запас денег. Пришлось сыну по-настоящему начать работать. В первый же день уставший, грязный, он протянул отцу заработанные деньги, и отец бросил их в огонь. Сын мгновенно выхватил из огня горящие деньг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sz w:val="28"/>
          <w:szCs w:val="28"/>
        </w:rPr>
        <w:t>Почему изменилось поведение сына, когда отец бросил заработанные сыном деньги в огонь?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не учитывала мать в воспитании сына?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 правами пользовался сын, и какие обязанности он не выполня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юбая совместная деятельность людей регулируется нормами права. Право четко обговаривает, что делать можно, а что нельзя, а что просто необходимо. Если люди ведут себя в соответствии с установившимися нормами и выполняют соглашения, используя данные им права, то жизнь в стране протекает организова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мы встречаем поговорки и пословицы о един</w:t>
        <w:softHyphen/>
        <w:t>стве прав и обязанностей: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Без труда не вытащишь и рыбку из пруда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ак аукнется, так и откликнется»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д лежачий камень вода не течет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Что посеешь, то и пожнешь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о Тришке и кафтан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Любишь кататься, люби и саночки возить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олг платежом красен» </w:t>
      </w:r>
    </w:p>
    <w:p>
      <w:pPr>
        <w:pStyle w:val="Normal"/>
        <w:numPr>
          <w:ilvl w:val="0"/>
          <w:numId w:val="6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 плюй в колодец, пригодится воды напиться» и д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титуционная обязанность – это установленная Российским государством в интересах всех членов общества и закрепленная в Конституции необходимость, предписывающая гражданину опреде</w:t>
        <w:softHyphen/>
        <w:t>ленный вид поведения и ответственность в случае его неис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конституционных обязанностей, человек должен выполнять обязанности дома, в школе, в общественных местах и т. 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Составьте список своих обязанностей в школе и дом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4" w:name="bookmark7"/>
      <w:r>
        <w:rPr>
          <w:b/>
          <w:i/>
          <w:sz w:val="28"/>
          <w:szCs w:val="28"/>
        </w:rPr>
        <w:t>Игра «Необязательный человек»</w:t>
      </w:r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.</w:t>
      </w:r>
      <w:r>
        <w:rPr>
          <w:sz w:val="28"/>
          <w:szCs w:val="28"/>
        </w:rPr>
        <w:t xml:space="preserve"> Образуйте группы по 3-4 человека. Обсудите в группах по 1 статье Конституции РФ об обязанностях. Ответьте на вопрос: </w:t>
      </w:r>
      <w:r>
        <w:rPr>
          <w:i/>
          <w:sz w:val="28"/>
          <w:szCs w:val="28"/>
        </w:rPr>
        <w:t>к чему приводит невыполнение конкретной обязанност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инсценировать известные вам ситуации, когда человек не выполнял обязанности, но получал или надеялся получить права и свобод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езависимо от желания, каждый обязан выполнять обяза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Прочтите и обсудите житейскую истор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тча «Гвоздь воспитания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енный сын отбился от рук. Испытав все способы влияния, отец придумал, наконец, вот что: вкопал против дома столб, и после каждого проступка сына вбивал в этот столб гвозд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ло некоторое время, и на столбе не осталось живого места – весь он был утыкан гвоздя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картина поразила воображение подростка. Тогда за каждый хороший поступок отец стал вытаскивать по одному гвоздю. И вот наступил торжественный момент: последний гвоздь вытащен из столба. Но на сына это произвело совсем неожиданное впечатление: он горько заплакал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же ты плачешь? - спросил отец. - Ведь гвоздей на столбе больше нет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воздей нет, а дырки остались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bookmark8"/>
      <w:bookmarkStart w:id="6" w:name="bookmark8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7" w:name="bookmark8"/>
      <w:r>
        <w:rPr>
          <w:b/>
          <w:sz w:val="28"/>
          <w:szCs w:val="28"/>
        </w:rPr>
        <w:t>Вопросы для обсуждения</w:t>
      </w:r>
      <w:bookmarkEnd w:id="7"/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символизировали вбитые в столб гвозди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мальчик заплакал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на путь нарушения закона становится тот, кто не привык выполнять обязанности. Такой человек привык ни в чем себе не отказы</w:t>
        <w:softHyphen/>
        <w:t>вать. Проходя по жизни, как по тротуару, он расталкивает окружающих его людей, забывая, что нет прав без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размыш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те с детьми фрагмент сказки Антуана де Сент-Экзюпери «Маленький принц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ланете Маленького принца всегда росли простые, скромные цветы -у них было мало лепестков, они занимали совсем мало места и никого не беспокоили. Они раскрывались поутру в траве и под вечер увядали. А этот пророс однажды из зерна, занесенного неведомо откуда, и Маленький принц не сводил глаз с крохотного ростка На кустике скоро появился бутон, и Маленький принц предчувствовал, что увидит чудо. И вот, наконец, едва взошло солнце, лепестки раскрылись. Красавица роза сказала, позевывая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х, я насилу проснулась... Прошу извинить... Маленький принц не мог сдержать восторг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ы прекрасны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а, правда? - был тихий ответ. - И заметьте, я родилась вместе с солнце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оказалось, что роза горда и обидчива, и Маленький принц совсем с ней измучился. Он закрывал ее широкой ширмой от сквозняков, поливал ключевой водой, и, хотя полюбил прекрасный цветок, его капризы делали Маленького принца несчастным. Он решил странствовать с перелетными птицами. В последнее утро он старательно прибрал свою планету, заботливо прочистил два действующих вулкана. Когда вулканы чистишь, они горят тихо, без извержений Люди на земле слишком малы и не могут чистить вулканы, вот почему они доставляют людям столько неприятностей. Когда он в последний раз полил чудесный цветок, ему даже захотелось плака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щайте, - сказал он роз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была глупая, - сказала розу с трудом. - Прости меня. Я люблю тебя Моя вина, что ты этого не знал. И уход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не хотела, чтобы Маленький принц видел, как она плачет. Это был очень гордый цветок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енький принц побывал на разных планетах и наконец попал на Землю. Здесь он встретил Лиса и они познакомилис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играй со мной, - попросил Маленький принц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могу я с тобой играть, - сказал Лис. - Я не прируче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 это - приручить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для меня пока всего лишь маленький мальчик как сто тысяч других мальчиков. И ты мне не нужен. Я для тебя всего лишь Лис, такой же как сто тысяч лисов. Я тебе не нужен. Но если ты меня приручишь, мы станем нужны друг другу. Ты для меня будешь единственным в целом свете. И я для тебя буду единственным в целом свете..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начинаю понимать, - сказал Маленький принц. - Есть одна роза... наверно, она меня приручил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чень возможно, - согласился Лис. - Зорко лишь сердце. Самого главного глазами не увидишь. Твоя роза дорога тебе потому, что ей ты отдавал все свои дни Люди забыли эту истину, но ты не забывай: ты навсегда в ответе за всех кого приручил. Ты в ответе за свою роз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в ответе за мою розу... - повторил Маленький принц, чтобы лучше запомни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быть в ответе за других? За кого ты в ответе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безответственным человеком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язанности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человек должен нести обязанности?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, подтверждающие выражение: «Нет прав без обязанностей»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8" w:name="bookmark10"/>
      <w:r>
        <w:rPr>
          <w:b/>
          <w:sz w:val="28"/>
          <w:szCs w:val="28"/>
        </w:rPr>
        <w:t>ЗАПОМНИ!</w:t>
      </w:r>
      <w:bookmarkEnd w:id="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лонение граждан от выполнения обязанностей дает право государству применять по отношению к ним различные, предусмотренные законом меры наказания, что, в частности, может привести к ограничению прав и свобод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</w:t>
        <w:softHyphen/>
        <w:t>ждает команда, набравшая наибольшее количество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следующий классный ч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лицах городов, в театрах, скверах, в институтах вам обязательно попадутся на глаза надписи вроде этих: «Посторонним вход воспрещен», «По газонам не ходить», «Не сорить» и т.д. Это запрещающие надписи. А вы, соблюдая права человека, придумайте разрешающие таблички, например «Улыбаться разрешается». Придумайте их хотя бы 5-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bookmark2"/>
      <w:r>
        <w:rPr>
          <w:b/>
          <w:sz w:val="28"/>
          <w:szCs w:val="28"/>
        </w:rPr>
        <w:t>3. Родительское собрание: «Закон и ответственность</w:t>
      </w:r>
      <w:bookmarkEnd w:id="9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 дороги – это еще не конец..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Еще вы можете повернут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. Роджер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родителей учащихся со статьями уголовно</w:t>
        <w:softHyphen/>
        <w:t xml:space="preserve">го права, которые определяют меру ответственности подростков и взрослых за противозаконные действ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ро</w:t>
        <w:softHyphen/>
        <w:t>дителям получить интересующую их информацию из компетент</w:t>
        <w:softHyphen/>
        <w:t>ных источни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вечер вопросов и отве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просы для обсуждения:</w:t>
      </w:r>
      <w:r>
        <w:rPr>
          <w:sz w:val="28"/>
          <w:szCs w:val="28"/>
        </w:rPr>
        <w:t xml:space="preserve"> правовые нормы, гражданская позиция школь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письмо-оповещение о предполагае</w:t>
        <w:softHyphen/>
        <w:t>мом мероприятии (см. приложение); приглашение инспектора по делам несовершеннолетних, социального педагога и  психолога школы; подготовка словаря гражданина для родителей (см. приложение); анкетирование учащихся (см. приложение); оформление класса (подготовить высказывания выдающих</w:t>
        <w:softHyphen/>
        <w:t>ся людей (см. приложение)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ментарии для учителя.</w:t>
      </w:r>
      <w:r>
        <w:rPr>
          <w:sz w:val="28"/>
          <w:szCs w:val="28"/>
        </w:rPr>
        <w:t xml:space="preserve"> Подобного рода собрания помогают родителям осознать ту меру ответственности, которая ложится на их плечи по мере взросления их ребенка. Многие из них охотно участвуют в индивидуальных беседах и консультациях, о которых ранее не могло быть и речи. Такие вечера встреч уместно прово</w:t>
        <w:softHyphen/>
        <w:t xml:space="preserve">дить не только для родителей, но и для самих учащихся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Ход собра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lang w:val="en-US" w:eastAsia="en-US"/>
        </w:rPr>
        <w:t>Вступительное сло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росмотр видеосюжетов, предоставленных правоохранительными орган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 w:eastAsia="en-US"/>
        </w:rPr>
        <w:t>Представление гостей веч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Классный руководитель заранее приглашает на встречу людей, компетентных в области регулирования правовых норм. Это могут быть юристы, представители детской комнаты милиции, комиссии по делам несовершеннолетних, представители загсов, су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ьи и адвок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Чем больше компетентных специалистов примет участие в вечере вопросов и ответов, тем большей информацией смогут владеть впоследствии родители учащихс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ный руководитель должен заранее ознакомить приглашенных с кругом вопросов, возникших у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екоторые родители нуждаются в индивидуальной консультации после вечера, поэтому классный руководитель заранее обсуждает эти вопросы со специалистами, участвующими в собрании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вечер могут быть также приглашены семьи, дети которых уже окончили школу и выбрали для себя профессию, связанную с органами правопорядк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b/>
          <w:sz w:val="28"/>
          <w:szCs w:val="28"/>
          <w:lang w:val="en-US" w:eastAsia="en-US"/>
        </w:rPr>
        <w:t>Анализ анкетирования учащихс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)</w:t>
      </w:r>
      <w:r>
        <w:rPr>
          <w:b/>
          <w:sz w:val="28"/>
          <w:szCs w:val="28"/>
          <w:lang w:val="en-US" w:eastAsia="en-US"/>
        </w:rPr>
        <w:t xml:space="preserve"> Обсуждение вопросов родит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Представители органов законодательной власти и правопорядка отвечают на заранее подготовленные вопросы родителе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b/>
          <w:sz w:val="28"/>
          <w:szCs w:val="28"/>
          <w:lang w:val="en-US" w:eastAsia="en-US"/>
        </w:rPr>
        <w:t xml:space="preserve"> Материалы статистики правоохранительных органов о </w:t>
      </w:r>
      <w:r>
        <w:rPr>
          <w:b/>
          <w:sz w:val="28"/>
          <w:szCs w:val="28"/>
        </w:rPr>
        <w:t xml:space="preserve">правонарушениях подростков в </w:t>
      </w:r>
      <w:r>
        <w:rPr>
          <w:b/>
          <w:sz w:val="28"/>
          <w:szCs w:val="28"/>
          <w:lang w:val="en-US" w:eastAsia="en-US"/>
        </w:rPr>
        <w:t>город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)</w:t>
      </w:r>
      <w:r>
        <w:rPr>
          <w:b/>
          <w:sz w:val="28"/>
          <w:szCs w:val="28"/>
          <w:lang w:val="en-US" w:eastAsia="en-US"/>
        </w:rPr>
        <w:t xml:space="preserve"> Выступление социального педагога и психолог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b/>
          <w:sz w:val="28"/>
          <w:szCs w:val="28"/>
          <w:lang w:val="en-US" w:eastAsia="en-US"/>
        </w:rPr>
        <w:t xml:space="preserve"> Подведение итогов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ручение родителям словаря гражданина и телефонов SOS, которые могут помочь родителям в случае беды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пись родителей на индивидуальную консультацию по теме разговор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тератур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пылов Е.А. Гражданская позиция школьника. - М., 1996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мид Р. Групповая работа с детьми и подростками. – М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, 1999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http://schools.pp.ru – сообщество социальных педагогов по правовому воспитанию школьник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для родительского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1. Письмо-оповещ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папы и мам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сем скоро наши дети отправятся в свободное плавание по океану, именуемому «Жизнь». Очень хочется, чтобы на пути у них было меньше бурь и подводных рифов, потерь и разочарований. Многие из них можно предусмотреть и предупредить. Для этого хотелось бы, чтобы вы, как са</w:t>
        <w:softHyphen/>
        <w:t>мые близкие люди, были компетентными во многих вопросах, касаю</w:t>
        <w:softHyphen/>
        <w:t>щихся жизненного самоутверждения наших молод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утверждение ребят во взрослой жизни невозможно без знания за</w:t>
        <w:softHyphen/>
        <w:t>конов гражданского общества. А знаете ли вы, их родители, законы, ре</w:t>
        <w:softHyphen/>
        <w:t>гулирующие жизнь молодых людей, жизнь человека в современном об</w:t>
        <w:softHyphen/>
        <w:t>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те и задайте свои вопросы компетентным людям. Это нужно вам и вашим детя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редполагаете круг вопросов, на который вы хотите полу</w:t>
        <w:softHyphen/>
        <w:t>чить профессиональный ответ, напишите их н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активное участие в подготовке собрания.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, родительский комит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bookmarkStart w:id="10" w:name="bookmark6"/>
      <w:r>
        <w:rPr>
          <w:b/>
          <w:i/>
          <w:sz w:val="28"/>
          <w:szCs w:val="28"/>
        </w:rPr>
        <w:t>2. Словарь гражданина</w:t>
      </w:r>
      <w:bookmarkEnd w:id="10"/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авонарушение</w:t>
      </w:r>
      <w:r>
        <w:rPr>
          <w:sz w:val="28"/>
          <w:szCs w:val="28"/>
        </w:rPr>
        <w:t xml:space="preserve"> – нарушение определенных норм прав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Уголовное право </w:t>
      </w:r>
      <w:r>
        <w:rPr>
          <w:sz w:val="28"/>
          <w:szCs w:val="28"/>
        </w:rPr>
        <w:t>– юридические нормы, законы, которые предназна</w:t>
        <w:softHyphen/>
        <w:t>чены для борьбы с преступлениям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уд</w:t>
      </w:r>
      <w:r>
        <w:rPr>
          <w:sz w:val="28"/>
          <w:szCs w:val="28"/>
        </w:rPr>
        <w:t xml:space="preserve"> – орган государства, рассматривающий гражданские, уголовные и другие дел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Закон </w:t>
      </w:r>
      <w:r>
        <w:rPr>
          <w:sz w:val="28"/>
          <w:szCs w:val="28"/>
        </w:rPr>
        <w:t>– правовой акт, основа всех юридических документов, регла</w:t>
        <w:softHyphen/>
        <w:t>ментирующий жизнь всех членов обществ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ораль</w:t>
      </w:r>
      <w:r>
        <w:rPr>
          <w:sz w:val="28"/>
          <w:szCs w:val="28"/>
        </w:rPr>
        <w:t xml:space="preserve"> – совокупность правил поведения людей в обществе, семье, малых группах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аво</w:t>
      </w:r>
      <w:r>
        <w:rPr>
          <w:sz w:val="28"/>
          <w:szCs w:val="28"/>
        </w:rPr>
        <w:t xml:space="preserve"> – совокупность обязательных правил, которые устанавливает и контролирует государ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Этот словарь, поместив в нем также самые необходимые телефоны, надо дать каждому участнику собр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3. Анкетирование учащихс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 утверждением, что от сумы да от тюрьмы никто не застрахован, ты: </w:t>
      </w:r>
    </w:p>
    <w:p>
      <w:pPr>
        <w:pStyle w:val="Normal"/>
        <w:jc w:val="both"/>
        <w:rPr/>
      </w:pPr>
      <w:r>
        <w:rPr>
          <w:sz w:val="28"/>
          <w:szCs w:val="28"/>
        </w:rPr>
        <w:t>а) согласен;</w:t>
      </w:r>
    </w:p>
    <w:p>
      <w:pPr>
        <w:pStyle w:val="Normal"/>
        <w:jc w:val="both"/>
        <w:rPr/>
      </w:pPr>
      <w:r>
        <w:rPr>
          <w:sz w:val="28"/>
          <w:szCs w:val="28"/>
        </w:rPr>
        <w:t>б) не согласен;</w:t>
      </w:r>
    </w:p>
    <w:p>
      <w:pPr>
        <w:pStyle w:val="Normal"/>
        <w:jc w:val="both"/>
        <w:rPr/>
      </w:pPr>
      <w:r>
        <w:rPr>
          <w:sz w:val="28"/>
          <w:szCs w:val="28"/>
        </w:rPr>
        <w:t>в) не задумывался над эти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к ты думаешь, какие преступления, из перечисленных ниже, может совершить подросток?</w:t>
      </w:r>
    </w:p>
    <w:p>
      <w:pPr>
        <w:pStyle w:val="Normal"/>
        <w:jc w:val="both"/>
        <w:rPr/>
      </w:pPr>
      <w:r>
        <w:rPr>
          <w:sz w:val="28"/>
          <w:szCs w:val="28"/>
        </w:rPr>
        <w:t>а) воровать;</w:t>
      </w:r>
    </w:p>
    <w:p>
      <w:pPr>
        <w:pStyle w:val="Normal"/>
        <w:jc w:val="both"/>
        <w:rPr/>
      </w:pPr>
      <w:r>
        <w:rPr>
          <w:sz w:val="28"/>
          <w:szCs w:val="28"/>
        </w:rPr>
        <w:t>б) угнать машину или какое-нибудь иное транспортное средство;</w:t>
      </w:r>
    </w:p>
    <w:p>
      <w:pPr>
        <w:pStyle w:val="Normal"/>
        <w:jc w:val="both"/>
        <w:rPr/>
      </w:pPr>
      <w:r>
        <w:rPr>
          <w:sz w:val="28"/>
          <w:szCs w:val="28"/>
        </w:rPr>
        <w:t>в) ограбить;</w:t>
      </w:r>
    </w:p>
    <w:p>
      <w:pPr>
        <w:pStyle w:val="Normal"/>
        <w:jc w:val="both"/>
        <w:rPr/>
      </w:pPr>
      <w:r>
        <w:rPr>
          <w:sz w:val="28"/>
          <w:szCs w:val="28"/>
        </w:rPr>
        <w:t>г) избить;</w:t>
      </w:r>
    </w:p>
    <w:p>
      <w:pPr>
        <w:pStyle w:val="Normal"/>
        <w:jc w:val="both"/>
        <w:rPr/>
      </w:pPr>
      <w:r>
        <w:rPr>
          <w:sz w:val="28"/>
          <w:szCs w:val="28"/>
        </w:rPr>
        <w:t>д) изнасиловать;</w:t>
      </w:r>
    </w:p>
    <w:p>
      <w:pPr>
        <w:pStyle w:val="Normal"/>
        <w:jc w:val="both"/>
        <w:rPr/>
      </w:pPr>
      <w:r>
        <w:rPr>
          <w:sz w:val="28"/>
          <w:szCs w:val="28"/>
        </w:rPr>
        <w:t>е) распространять и принимать наркоти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может послужить причиной совершаемых подростком преступлений:</w:t>
      </w:r>
    </w:p>
    <w:p>
      <w:pPr>
        <w:pStyle w:val="Normal"/>
        <w:jc w:val="both"/>
        <w:rPr/>
      </w:pPr>
      <w:r>
        <w:rPr>
          <w:sz w:val="28"/>
          <w:szCs w:val="28"/>
        </w:rPr>
        <w:t>а) семейная ситуация;</w:t>
      </w:r>
    </w:p>
    <w:p>
      <w:pPr>
        <w:pStyle w:val="Normal"/>
        <w:jc w:val="both"/>
        <w:rPr/>
      </w:pPr>
      <w:r>
        <w:rPr>
          <w:sz w:val="28"/>
          <w:szCs w:val="28"/>
        </w:rPr>
        <w:t>б) компа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собенности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г) непредвиденная ситуация;</w:t>
      </w:r>
    </w:p>
    <w:p>
      <w:pPr>
        <w:pStyle w:val="Normal"/>
        <w:jc w:val="both"/>
        <w:rPr/>
      </w:pPr>
      <w:r>
        <w:rPr>
          <w:sz w:val="28"/>
          <w:szCs w:val="28"/>
        </w:rPr>
        <w:t>д) – ? (допиши са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ие меры предупреждения необходимо использовать, чтобы уберечь подростков от нарушения закона?</w:t>
      </w:r>
    </w:p>
    <w:p>
      <w:pPr>
        <w:pStyle w:val="Normal"/>
        <w:jc w:val="both"/>
        <w:rPr/>
      </w:pPr>
      <w:r>
        <w:rPr>
          <w:sz w:val="28"/>
          <w:szCs w:val="28"/>
        </w:rPr>
        <w:t>а) разъяснение специалистами статей законов и ответственности за них;</w:t>
      </w:r>
    </w:p>
    <w:p>
      <w:pPr>
        <w:pStyle w:val="Normal"/>
        <w:jc w:val="both"/>
        <w:rPr/>
      </w:pPr>
      <w:r>
        <w:rPr>
          <w:sz w:val="28"/>
          <w:szCs w:val="28"/>
        </w:rPr>
        <w:t>б) обсуждение статей законов в семье;</w:t>
      </w:r>
    </w:p>
    <w:p>
      <w:pPr>
        <w:pStyle w:val="Normal"/>
        <w:jc w:val="both"/>
        <w:rPr/>
      </w:pPr>
      <w:r>
        <w:rPr>
          <w:sz w:val="28"/>
          <w:szCs w:val="28"/>
        </w:rPr>
        <w:t>в) издание специальной литературы, которая в интересной и доступной форме объясняет законы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г) спецкурсы и факультативы по правовой тематике в школе;</w:t>
      </w:r>
    </w:p>
    <w:p>
      <w:pPr>
        <w:pStyle w:val="Normal"/>
        <w:jc w:val="both"/>
        <w:rPr/>
      </w:pPr>
      <w:r>
        <w:rPr>
          <w:sz w:val="28"/>
          <w:szCs w:val="28"/>
        </w:rPr>
        <w:t>д) тренинги и игры по правовой тематик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кре</w:t>
        <w:softHyphen/>
        <w:t>сенская Н., Шехтер С. Гражданское образование: содержание и активные методы обучения / под ред. H. Воскре</w:t>
        <w:softHyphen/>
        <w:t>сенской и С. Шехтера; при участии А. Иоффе и И. Уайта; Межрегиональная ассоциация «За гражданское образование»; фонд «Сивнтас». - Москва, 2005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в школе : Журнал. 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 И. Новые родительские собрания: 10-11 классы. Москва : Издательство «ВАКО», 2006. – 208 с. - ISBN 5-94665-530-</w:t>
      </w:r>
      <w:r>
        <w:rPr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 г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пылов Е.А. Гражданская позиция школьника. - М., 1996. 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Корнеева Т. А. Внеклассные мероприятия по обществознанию. 8-11 классы. Классные часы, общешкольные мероприятия. Москва : Издательство «Глобус», 2008. – 252 с. - ISBN 978-5-9928-0044-9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Максимцева Т. А. Воспитываем гражданина : Учебное пособие. Волгоград : Издателство «Панорама», 2006. – 80 с. - ISBN 5-9666-0023-6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«О гражданском образовании учащихся обще</w:t>
        <w:softHyphen/>
        <w:t>образовательных учреждений Российской Федерации» от 15 января 2003 г. № 13-51-08 /13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мид Р. Групповая работа с детьми и подростками. – М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, 1999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ько С. Н. Обществознание: 8-9 классы : Элективный курс «Подросток и закон». Волгоград : Издательсвто «Учитель», 2007. – 239 с. - ISBN 5-7057-0935-8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харев А. Я. Большой юридический словарь / под ред. А.Я. Сухарева, В.Д. Зорькина, В. Е. Крутских. – М.: Инфра – М, 1997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Фалькович Т. А., Шупина Т. И. По законам добра: Изучаем Конституцию Российской Федерации. – Москва : Издательство «5 за знания», 2006. – 144 с. - ISBN 5-98923-044-3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http://schools.pp.ru – сообщество социальных педагогов по правовому воспитанию школь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7:28:00Z</dcterms:created>
  <dc:creator>User</dc:creator>
  <dc:description/>
  <cp:keywords/>
  <dc:language>en-US</dc:language>
  <cp:lastModifiedBy>User</cp:lastModifiedBy>
  <dcterms:modified xsi:type="dcterms:W3CDTF">2012-03-10T17:40:00Z</dcterms:modified>
  <cp:revision>3</cp:revision>
  <dc:subject/>
  <dc:title/>
</cp:coreProperties>
</file>