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И НАУКИ РФ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ворческая мастерск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Работа с заданиями на сравнение исторических событий и явлений как фактор успешной подготовки к ЕГЭ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760"/>
        <w:rPr/>
      </w:pPr>
      <w:r>
        <w:rPr>
          <w:b/>
          <w:sz w:val="28"/>
          <w:szCs w:val="28"/>
        </w:rPr>
        <w:t>Выполнила:</w:t>
      </w:r>
    </w:p>
    <w:p>
      <w:pPr>
        <w:pStyle w:val="Normal"/>
        <w:ind w:firstLine="5760"/>
        <w:rPr/>
      </w:pPr>
      <w:r>
        <w:rPr>
          <w:bCs/>
          <w:sz w:val="28"/>
          <w:szCs w:val="28"/>
        </w:rPr>
        <w:t>Лучевникова Н.В.,</w:t>
      </w:r>
      <w:r>
        <w:rPr>
          <w:sz w:val="28"/>
          <w:szCs w:val="28"/>
        </w:rPr>
        <w:t xml:space="preserve"> 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 xml:space="preserve">учитель истории 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>МОАУ «СОШ №54 г.Орска»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ск, 2011 г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67"/>
      </w:tblGrid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держа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ведение………………………………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лгоритм решения заданий с «открытыми ответами» на сравнение……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Место и назначение заданий с развернутыми ответами в экзаменационной работе………………………………………………………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Алгоритм решения заданий на сравнение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 Памятки для анализа исторической информации…………………………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ематические задания на сравнение исторических событий и явлений по истории России…………………………………………………………………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одели ответов и варианты построения аргументации в заданиях с открытыми ответами на сравнение исторических событий и явлений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……………………………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писок использованных источников……………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  <w:t>Узнать можно лишь тогда, когда учишься,</w:t>
      </w:r>
    </w:p>
    <w:p>
      <w:pPr>
        <w:pStyle w:val="Normal"/>
        <w:spacing w:lineRule="auto" w:line="360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  <w:t>дойти можно лишь тогда, когда идёшь…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ьетнамская пословиц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рок – первый очаг, согревшись у которого, человек стремится стать мыслителем», - заметил однажды В. А. Сухомлинский. Наверное, не найдётся педагога, который не согласится с этим утверждением или попытается его оспори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зменения, происходящие сегодня в школе, открывают учителю широчайшее поле для творчества и поиска. «Происходит смена образовательной парадигмы: предлагаются иное содержание, иные подходы, иные отношения, иное поведение, иной педагогический менталитет. В этих условиях учителю, руководителю необходимо ориентироваться в широком спектре современных инновационных технологий, идей, школ, направлений, не тратить время на открытие уже известного» (</w:t>
      </w:r>
      <w:r>
        <w:rPr>
          <w:i/>
          <w:sz w:val="28"/>
          <w:szCs w:val="28"/>
        </w:rPr>
        <w:t>Селевко, С. К. Современные образовательные технологии. – М.: Народное образование, 1998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общеобразовательной школы предполагает ориентацию образования  не  только  на усвоение  обучающимся  определенной суммы знаний,  но и на развитие его личности,  его познавательных и созидательных способностей. Школа должна формировать целостную систему универсальных знаний,  умений,  навыков,  а также опыт самостоятельной деятельности и личной ответственности обучающихся, то есть ключевые компетенции, определяющие современное качество содержания образ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аттестации выпускников средних общеобразовательных школ, а также выявления уровня их подготовки, необходимого для поступления в высшие и средние специальные учебные заведения, проводится единый государственный экзаме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опыт проведения экзамена по истории и анализ педагогической практики, позитивные результаты могут быть достигнуты в том случае, если на протяжении всего учебного процесса большое внимание уделяется развитию активной познавательной деятельности учащихся: работе со всеми видами учебной информации, формированию аналитических, классификационных умении и навыков, систематизации зна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ой фактор успеха – целенаправленная работа по использованию заданий высокого уровня сложности (С4-С7) ЕГЭ в учебном процессе как в обучающей, так и в контрольной функциях. Задача состоит в том, чтобы привлечь внимание учащихся к ключевым вопросам истории России, развить навык и закрепить умение выполнять задания различных видов, выделить и проработать наиболее сложные вопросы, требующие особого вним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видов таких заданий являются задания с открытыми ответами на сравнение исторических событий и явл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всех лет изучения истории школьникам предлагается сравнивать исторических деятелей, причины и следствия крупнейших событий, условия жизни, орудия труда, политические программы, тенденции развития общества и т.п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оей практической деятельности я постоянно использую задания с открытыми ответами на сравнение и именно это, по моему мнению является фактором успешной подготовки к ЕГЭ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Алгоритм решения заданий с «открытыми ответами» на сравнение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сто и назначение заданий с развернутыми ответами в экзаменационной работе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я с открытым развернутым ответом являются обязательной составной частью контрольных измерительных материалов ЕГЭ по истор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 и назначение заданий с развернутыми ответами в экзаменационной работе определяются на основе общего перечня требований к подготовке по истории учащихся средней школ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дним из видов заданий с развернутым ответом является задания С7, которые нацелены на определенные умения сопоставлять различные события, явления, процессы, демонстрируя при этом знание фактического материала, и соответствуют требованиям Государственного образовательного стандарта к уровню подготовки выпускников: уметь выявлять общность и различия сравниваемых исторических событий и явл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развернутого ответа даёт возможность увидеть, насколько свободно учащиеся владеют историческим материалом, позволяет в значительно большей степени, чем в заданиях с выбором ответа, оценить индивидуальную подготовленность ученик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наблюдениям учителей-экспертов, задания данного типа не пользуются особой популярностью среди выпускников школы. Ситуация странная, ведь в детстве, наверняка, одним из любимых занятий каждого ребёнка было сравнение двух ярких картинок и поиск различий между ними. Только теперь в роли картинок объектами сопоставления выступают однородные исторические факты, а правила «экзаменационной игры» остаются прежними: сравнивайте эти объекты по сопоставимым признакам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всех лет изучения истории школьникам предлагается сравнивать исторических деятелей, причины и следствия крупнейших событий, условия жизни, орудия труда, политические программы, тенденции развития общества и т.п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я части 3 (С) занимают значительное место в структуре экзаменационной работы. При удачном выполнении задания высокого уровня сложности могут принести весомый результат в общий показатель оценки всей работы (32,4% от максимального первичного балла за всю работу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нятие «задание с «открытыми ответами» сравнительно недавно стало употребляться в методической литературе, хотя сами задания не являются абсолютно новым явлением школьного обучения истории. В большей или меньшей степени они использовались в учебниках, поурочных пособиях и дидактических сборниках, но доминировали задания, в которых ученикам предлагали доказать сделанный кем-то вывод, провести сравнение по установленным критериям, охарактеризовать историческое событие или личность в общепринятой тональности и т.п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йчас задания с «открытыми ответами» разнообразны. В отличие от тестов, здесь невозможно создать унифицированную схему проверки, разработать универсальные эталоны отве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я задания школьникам, необходимо разъясни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суть сравн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каким критериям выделяются и формулируются линии сравнения однородных фак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частные выводы предполагаются по итогам сравнительных опера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варианты сравнения существую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такое парные и непарные призна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Сравнение</w:t>
      </w:r>
      <w:r>
        <w:rPr>
          <w:sz w:val="28"/>
          <w:szCs w:val="28"/>
        </w:rPr>
        <w:t xml:space="preserve"> – это сложный приём анализа, сопоставления и обобщения по содержательным линиям сущности двух и более однородных исторических фактов (Вяземский Е. Е., Стрелова О. Ю. Теория и методика преподавания истории в школе. – С. 381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декватным этому приему средством выполнения сравнительных операций и представления их результатов является </w:t>
      </w:r>
      <w:r>
        <w:rPr>
          <w:b/>
          <w:sz w:val="28"/>
          <w:szCs w:val="28"/>
        </w:rPr>
        <w:t>сравнительно-обобщающая таблица</w:t>
      </w:r>
      <w:r>
        <w:rPr>
          <w:sz w:val="28"/>
          <w:szCs w:val="28"/>
        </w:rPr>
        <w:t>, упрощенный образ которой есть в каждом варианте контрольно-измерительных материалов по истории (табл. 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Пример 1. </w:t>
      </w:r>
      <w:r>
        <w:rPr>
          <w:sz w:val="28"/>
          <w:szCs w:val="28"/>
        </w:rPr>
        <w:t>С7. Сравните систему государственного управления (в том числе систему органов власти) в России до 1905 г. и в 1906-1914 гг. Укажите, что было общим (не менее двух общих характеристик), а что различным (не менее трёх различий).</w:t>
      </w:r>
    </w:p>
    <w:p>
      <w:pPr>
        <w:pStyle w:val="Normal"/>
        <w:spacing w:lineRule="auto" w:line="360"/>
        <w:jc w:val="right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………………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………………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</w:t>
            </w:r>
            <w:r>
              <w:rPr>
                <w:sz w:val="28"/>
                <w:szCs w:val="28"/>
              </w:rPr>
              <w:t>..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</w:t>
            </w:r>
            <w:r>
              <w:rPr>
                <w:sz w:val="28"/>
                <w:szCs w:val="28"/>
              </w:rPr>
              <w:t>...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ее сложный вариант сравнительно-обобщающей таблицы выглядит следующим образом (табл. 2)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556"/>
        <w:gridCol w:w="1556"/>
        <w:gridCol w:w="1556"/>
        <w:gridCol w:w="1879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сравн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сравнения по каждой линии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инии (вопросы для) сравнения (1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)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lineRule="auto" w:line="360" w:before="120" w:after="0"/>
              <w:ind w:left="181" w:firstLine="18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180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180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результатов сравнения: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чиная сравнение, нужно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делить существенные признаки (линии), по которым целесообразно провести сопоставление исторических факт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тем сформулировать их в виде пунктов краткого стереотипного плана, записать в первую графу таблиц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другие графы (2, 3, 4) по горизонтали заносятся сведения по каждой линии сравн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улируются частные выводы о сходстве или различии сравниваемых объект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тоги всей сравнительной работы сходятся в обобщающем выводе, представляющем собой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бо систематизированный перечень сходств и различий (вывод-перечисление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бо оценку значимости / соотношения общего и отличного в сопоставлявшихся объектах (оценочный вывод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 xml:space="preserve">Пример 2. </w:t>
      </w:r>
      <w:r>
        <w:rPr>
          <w:sz w:val="28"/>
          <w:szCs w:val="28"/>
        </w:rPr>
        <w:t xml:space="preserve">С7. </w:t>
      </w:r>
      <w:r>
        <w:rPr>
          <w:b/>
          <w:sz w:val="28"/>
          <w:szCs w:val="28"/>
        </w:rPr>
        <w:t>Сравните</w:t>
      </w:r>
      <w:r>
        <w:rPr>
          <w:sz w:val="28"/>
          <w:szCs w:val="28"/>
        </w:rPr>
        <w:t xml:space="preserve"> промышленное производство в России (типы предприятий, техническую оснащённость, характер используемой рабочей силы) с начал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до реформ 1860-1870-х гг. и после Великих реформ вплоть до окончания промышленного переворота. </w:t>
      </w:r>
      <w:r>
        <w:rPr>
          <w:b/>
          <w:sz w:val="28"/>
          <w:szCs w:val="28"/>
        </w:rPr>
        <w:t>Укажите</w:t>
      </w:r>
      <w:r>
        <w:rPr>
          <w:sz w:val="28"/>
          <w:szCs w:val="28"/>
        </w:rPr>
        <w:t xml:space="preserve">, что было </w:t>
      </w:r>
      <w:r>
        <w:rPr>
          <w:b/>
          <w:sz w:val="28"/>
          <w:szCs w:val="28"/>
        </w:rPr>
        <w:t>общим</w:t>
      </w:r>
      <w:r>
        <w:rPr>
          <w:sz w:val="28"/>
          <w:szCs w:val="28"/>
        </w:rPr>
        <w:t xml:space="preserve"> (не менее трёх общих характеристик), а что </w:t>
      </w:r>
      <w:r>
        <w:rPr>
          <w:b/>
          <w:sz w:val="28"/>
          <w:szCs w:val="28"/>
        </w:rPr>
        <w:t>различным</w:t>
      </w:r>
      <w:r>
        <w:rPr>
          <w:sz w:val="28"/>
          <w:szCs w:val="28"/>
        </w:rPr>
        <w:t xml:space="preserve"> (не менее трёх различий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строится на сравнительной характеристике только двух объектов, зато предложенная к нему форма таблицы чётко указывает на направления в сопоставлении исторических фактов: выявление общего и различного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лекс знаний и умений, определённый как объект проверки в данном виде заданий, складывается из следующих знаний и умен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 основных фактов, явлений, характеризующих целостность исторического процес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уппировка исторической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общих черт и различий сравниваемых исторических событий, процесс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формулировке задания при внимательном чтении можно выявить информацию, помогающую структурировать само задание и ответ на нег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орную схему данного вида заданий можно представить следующим образ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орная схема – условно-графическое пособие, позволяющее в наглядной форме представить структуру задания и последовательность выполнения действий при решении этого зад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Пример 3</w:t>
      </w:r>
      <w:r>
        <w:rPr>
          <w:sz w:val="28"/>
          <w:szCs w:val="28"/>
        </w:rPr>
        <w:t>. Опорная схема С7. Сравнение двух однородных фак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новной приём,                                           объек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ставляющие его действия                          характеристики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19050</wp:posOffset>
                </wp:positionV>
                <wp:extent cx="342900" cy="685800"/>
                <wp:effectExtent l="12065" t="5080" r="1270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downArrow">
                          <a:avLst>
                            <a:gd name="adj1" fmla="val 50000"/>
                            <a:gd name="adj2" fmla="val 499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26pt;margin-top:1.5pt;width:26.95pt;height:5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57700</wp:posOffset>
                </wp:positionH>
                <wp:positionV relativeFrom="paragraph">
                  <wp:posOffset>19050</wp:posOffset>
                </wp:positionV>
                <wp:extent cx="342900" cy="685800"/>
                <wp:effectExtent l="12065" t="5080" r="1270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downArrow">
                          <a:avLst>
                            <a:gd name="adj1" fmla="val 50000"/>
                            <a:gd name="adj2" fmla="val 499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.5pt;width:26.95pt;height:5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ривести </w:t>
      </w:r>
      <w:r>
        <w:rPr>
          <w:b/>
          <w:sz w:val="28"/>
          <w:szCs w:val="28"/>
        </w:rPr>
        <w:t>общие</w:t>
      </w:r>
      <w:r>
        <w:rPr>
          <w:sz w:val="28"/>
          <w:szCs w:val="28"/>
        </w:rPr>
        <w:t xml:space="preserve">                                     промышленно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характеристики                                 производство в России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(1-й компонент)         (2-й компонент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 реформ                 после рефор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860-1870-х гг.            1860-1870-х гг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до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-1368425</wp:posOffset>
                </wp:positionV>
                <wp:extent cx="228600" cy="2971800"/>
                <wp:effectExtent l="5715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29718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43920 h 1684800"/>
                            <a:gd name="textAreaBottom" fmla="*/ 1640880 h 168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4pt;margin-top:-107.8pt;width:17.95pt;height:233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231140</wp:posOffset>
                </wp:positionV>
                <wp:extent cx="1028700" cy="914400"/>
                <wp:effectExtent l="0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.2pt" to="206.95pt,9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3300</wp:posOffset>
                </wp:positionH>
                <wp:positionV relativeFrom="paragraph">
                  <wp:posOffset>231140</wp:posOffset>
                </wp:positionV>
                <wp:extent cx="1028700" cy="914400"/>
                <wp:effectExtent l="3175" t="381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8.2pt" to="359.95pt,9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1)                                           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ек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2)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3)</w:t>
      </w:r>
    </w:p>
    <w:p>
      <w:pPr>
        <w:pStyle w:val="Normal"/>
        <w:spacing w:lineRule="auto" w:line="360"/>
        <w:ind w:firstLine="16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привести </w:t>
      </w:r>
      <w:r>
        <w:rPr>
          <w:b/>
          <w:sz w:val="28"/>
          <w:szCs w:val="28"/>
        </w:rPr>
        <w:t>различия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1)                                                     1)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2)                                                     2)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3)                                                     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тановится очевидным, что сравнивать придётся промышленное развитие страны на протяжении всего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, соответственно разделенного на до- и послереформенное врем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этом задании уже намечены линии сравнения: типы предприятий, техническая оснащённость, характер используемой рабочей сил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о далеко не во всех задания С7 указываются линии сравнения, поэтому необходимо взять за правило тщательно анализировать объект сравнения </w:t>
      </w:r>
      <w:r>
        <w:rPr>
          <w:b/>
          <w:sz w:val="28"/>
          <w:szCs w:val="28"/>
        </w:rPr>
        <w:t xml:space="preserve">как целое </w:t>
      </w:r>
      <w:r>
        <w:rPr>
          <w:sz w:val="28"/>
          <w:szCs w:val="28"/>
        </w:rPr>
        <w:t xml:space="preserve">(например, промышленное производство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) и как </w:t>
      </w:r>
      <w:r>
        <w:rPr>
          <w:b/>
          <w:sz w:val="28"/>
          <w:szCs w:val="28"/>
        </w:rPr>
        <w:t>комплекс</w:t>
      </w:r>
      <w:r>
        <w:rPr>
          <w:sz w:val="28"/>
          <w:szCs w:val="28"/>
        </w:rPr>
        <w:t xml:space="preserve">, состоящий из двух компонентов (например, промышленное производство в первой и второй половинах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нализ задания показывает, что общие черты промышленного производства в Росс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действительно сформулированы на основе указанных линий сравне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ход от мануфактуры к фабрике (тип предприятий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тепенная замена ручного труда машинным (техническая оснащённость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ход к труду наёмных рабочих (характер используемой рабочей силы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то же время не исключены другие признаки, характерные для промышленного производства России на протяжении всего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Например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тепенное складывание капиталистического уклада в экономике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мышленного производства в условиях аграрной страны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в стране феодально-крепостнических пережитков, замедляющих её социально-экономическое развит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пределении различий по парным признакам задействованы те же линии сравнения, что и при поиске общих черт (табл. 3)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71"/>
        <w:gridCol w:w="347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и различ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е производство в 1800 г.-1860-70 гг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е производство в 1860-70 гг.-1900 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оснащенность предприятий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чало внедрения паровых машин на предприятиях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 основном завершение технического перевооружения предприят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-р используемой рабочей силы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 предприятиях, принадлежавших гос-ву, применялся в основном труд крепостных крестьян-отходников, посессионных крестьян, приписных крестьян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 государственных предприятиях использовался труд наёмных работник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-р используемой рабочей силы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 предприятиях, принадлежавших помещикам, преобладал труд крепостных крестьян, отрабатывающих на производстве барщину, труд наёмных работников использовался в отдельных случаях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 предприятиях, принадлежащих помещикам, увеличилась численность наёмных работников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но использовать другие линии различия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сштабы промышленного производства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е отрасли производства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дии промышленного переворота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ы объединения предприятий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шние и внутренние рынки сбыта промышленной проду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Алгоритм решения заданий на сравн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горитм – система операций, применяемых по строго определенным правилам, которая после последовательного их выполнения приводит к решению поставленной задач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имательно прочитать зада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структурировать текст задания в опорную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1. вычленить объект сравнительной характеристики и его компонент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ри необходимости перевести их параметры в единую знаковую систему (хронологические рамки, словесные характеристики, символы-маркеры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найти логическое или историческое основание для объединения двух однородных фактов в единый процесс или явлени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проанализировать событие, разделяющего 2 компонента сравнительной характеристики, с точки зрения его влияния на них (реформа, война, смена правителя и т.п.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указать, сколько общих характеристик требуется выявить в процессе сравн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указать, сколько различий требуется выявить в процессе сравн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выделить или сформулировать самостоятельно линии (вопросы для) сравн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спомнить, что вам известно по каждому из вопросов сравнительной характеристики, заполнить сравнительную таблицу по направлениям «Общее» и «Различия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знакомиться с критериями оценивания заданий с развернутым ответом. Сравнить эталон ответа со своим вариантом по следующим линия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общие черты двух однородных факт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различ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формулировки «общих признаков». Они должны быть максимально точными и обобщёнными, лаконичными в передаче сути сходств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формулировки различ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Памятки для анализа исторической информаци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мятка – учебное пособие, помогающее в определенной последовательности образно воссоздать исторический факт или раскрыть его внутренние существенные стороны. Памятка представляет собой перечень вопросов и заданий, расчленяющих сложный учебный прием на несколько более простых опера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) Памятка для анализа геополитического положения стра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и природно-климатические зо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родные богатства: почвы, полезные ископаемые, леса, ре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нический состав населения и его численность, особенности расселения этнических групп на территории страны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ммуникации: сухопутные и речные, основные средства сообщения внутри страны и с соседними стран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нятия насе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а-соседи, протяженность границ, характер пограничных отнош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ешнеполитические связи и проблемы. Приоритеты внешней полит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) Памятка для анализа экономического развития стра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родно-географическое положение страны и его влияние на условия хозяйствования, специализацию отраслей хозяйства, территориальное распределение промышленных предприятий и сельского хозяйства и т.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государственной экономической политики: цели и методы, роль государства в управлении экономик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омышленного развития: специализация регионов, виды, характер, особенности организации производства; формы собственности; уровень концентрации промышленного производства и рабочей силы; типы промышленных предприятий; техническая оснащённость, характер используемой рабочей силы; промышленные достижения и проблемы (виды и объемы промышленной продукции, уровень спроса и предложения на внутреннем и внешнем рынках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ельского хозяйства: виды производства (земледелие, скотоводство, промыслы); формы собственности на землю; характер используемой рабочей силы; разновидности культур земледелия и скотоводства, орудия труда и сельскохозяйственная техника, культура земледелия, урожайность; объемы производимой продукции и пути ее реализации; уровень спроса и предложения на внутреннем и внешнем рынках; экология сельского хозяйств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развитие страны: состояние денежной системы, банки, ростовщичество; финансовая политика государ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Роль экономики в социально-политическом развитии стра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Место страны в мировом производст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) Памятка для анализа социального положения стра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основа страны: слои, классы, группы; их взаимоотношения. Иерархия (привилегированные и непривилегированные слои общества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Этнический, религиозный состав общества; положение различных групп в стране, взаимоотношения с властью и «другими»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литика государства в отношении конкретных групп и слоев населе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раз жизни отдельных социокультурных груп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) Памятка для анализа политического положения страны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стройство, характеристика законодательных, исполнительных и судебных органов власт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-территориальное деление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Местные органы управления и самоуправления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Формы власти: монархия или республик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й режим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итические партии и движения. Их место в политической системе государств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5"/>
        <w:jc w:val="both"/>
        <w:rPr/>
      </w:pPr>
      <w:r>
        <w:rPr>
          <w:sz w:val="28"/>
          <w:szCs w:val="28"/>
        </w:rPr>
        <w:t>Правовая система, гражданские права и свободы. Механизмы воздействия общества на власть или их отсутствие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Характер экономических, политических, социальных и культурных мероприятий государства, их влияние на внутреннее положение страны и на международное полож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) Памятка для анализа внешней политики стра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ложение страны на международной аре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Цели и приоритеты внешней политики государ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внешней политики, их результаты за определенный промежуток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лияние внутриполитических сил на внешнюю политику государства. Влиятельные (ключевые) фигуры в истории внешней политики государства в определенный период времени. Влияние внутриполитической деятельности на внутреннее положение в стра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лияние внутриполитических сил, социально-экономических процессов и явлений на внешнюю политику государ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лиятельные (ключевые) фигуры в истории внешней политики государства в определенный период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лияние внешнеполитической деятельности на внутренне положение в стран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щие результаты внешней политики государства за определенный промежуток време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) Памятка для анализа политических партий, движений и их программ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звание и время создания партии / движения / программы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ложение в политической системе государства в определенный период времен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база партии / движени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и задачи деятельности / программного документ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Интересы каких социальных групп они выражают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Средства достижения целей / методы реализации программных заявлени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еятельности в определенный промежуток времени или реализации программы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е оценки значения деятельности политических сил / политической 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) Памятка для анализа общественных движений (политических, социальных, национальных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состав участников. Масштабы движения (численность, география, организованность, влияние на положение в стране и за рубежом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чины и цели общественного движения, их оформление в программах, воззваниях, публичных выступлениях и т.п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иболее яркие представители / участники / лидеры движ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Формы, средства и методы достижения целей, программных требований. Их воздействие на внутренне положение в стран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Итоги общественного движения, причины успешности или поражения.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е оценки значения общественного движ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) Памятка для анализа идейных течений (общественной мысли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едпосылки возникновения общественных настроений, идей, взгляд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идеологов, идейных руководителей: социальное происхождение, образование, взгляды, формы пропаганды своих идей в обществ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сущности идейных течений: основные положения, интересы каких слоёв общества они выражали, против каких устоев общества выступали, какие формы и средства достижения целей предлагал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общественных течений, влияние идей и взглядов на общество и власть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е оценки значения идейного те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) Памятка для анализа войн, сражений, вооруженных конфликт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частники войны / сражения / конфликт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чины и повод для вооруженного столкновения между ним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Интересы сторон в насильственном разрешении конфликта. Силы, выступавшие против вооруженных способов разрешения конфликт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сторон к вооруженному столкновению. Планы осуществления военных операци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Хронологические рамки вооруженного конфликта, этапы вооруженной борьб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новные события каждого этапа войны / сраже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ойны (военные, политические, социально-экономические, нравственные и др.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ловия мира. Уроки, последствия и исторические значения войны / сражения / конфликт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е версии причин победы и неудачи той и другой стороны в вооруженном конфликт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) Памятка для анализа культурного развития общества, государст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олитические и социально-экономические характеристики общества на данном этапе развития культур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Ценностные ориентации (морально-этические нормы общества и отдельных социальных групп), их связь с уровнем развития общества, характером государств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в различных сферах культуры: наука, образование, религия, искусство (художественные стили, характерные для этого периода, произведения и деятели культуры), средства массовой информации, массовая культур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Роль культуры в жизни общества, отдельных социальных групп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Роль государства в культурной жизни стран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Значение культуры данного периода в культурном наследии страны, ми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1) Памятка для анализа произведений искусст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Автор, время и место создания произвед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сторического периода, в котором жил и творил мастер / создано произведение искусст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Цель создания данного произведения. Идеи, взгляды, мировоззрения художника / писателя и т.п., выраженные в произведен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й стиль, в соответствии с которым создано произведение. Его характерные признаки: сюжет, идея, художественные средства их выражения (объемность, пропорциональность, композиция, перспектива, колорит и т.д.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тношение современников мастера к его произведению / творчеству в цел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ая и художественная ценность произве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2) Памятка для анализа деятельности исторических личносте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е условия и факторы влияния на мировоззрение и выбор сферы деятельности реального исторического лица или типичного представителя социокультурной группы: историческая обстановка, окружение, условия формирования взглядов и убеждений и т.д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ость деятельности на определенные социальные группы / политические или другие организации, сферы экономики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5"/>
        <w:jc w:val="both"/>
        <w:rPr/>
      </w:pPr>
      <w:r>
        <w:rPr>
          <w:sz w:val="28"/>
          <w:szCs w:val="28"/>
        </w:rPr>
        <w:t>Средства и способы достижения поставленных целей (для реальных исторических лиц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ачества личности, способствовавшие реализации жизненных целей (для реальных исторических лиц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Типичные представления, ценности, интересы, стереотипы, нормы поведения, принятые в данной социальной группе (для обобщенных представителей социальных групп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еятельности, их последствия (для реальных исторических лиц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е оценки личности современниками и потомками. Причины противоречивых сужд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Тематические задания на сравнение исторических событий и явлений по истории Росси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: «Наша Родина в древности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 Сравните родовую и соседскую общины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овая общ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едская общи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/>
        <w:tab/>
        <w:t>2. Сравните первобытное человеческое стадо и родовую общину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бытное человеческое стад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овая общи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Тема: «Древнерусское государство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-первой половине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в.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ыделите общие черты во внутренней политике киевских князей Олега, Игоря, Святосла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ыделите общие черты во внешней политике киевских князей Олега, Игоря, Святосла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Что общего было в деятельности Ярослава Мудрого и других киевских князей (по выбору)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Чем деятельность Ярослава Мудрого отличалась от деятельности других князей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Тема: «Русские земли и княжества 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-середине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ыделите общие черты в деятельности князей Юрия Долгорукого и Андрея Боголюбск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ыделите отличия в деятельности князей Юрия Долгорукого и Андрея Боголюбск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«Народы и государства на территории нашей страны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в.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ыделите общее в тактике Александра Невского в Невской битве и в сражении на Чудском озер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ыделите различия в тактике Александра Невского в Невской битве и в сражении на Чудском озер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«Формирование и укрепление единого государства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Сравните княжеские усобицы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в. и междоусобную войну во второй четверти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няжеские усобицы </w:t>
            </w:r>
            <w:r>
              <w:rPr>
                <w:sz w:val="28"/>
                <w:szCs w:val="28"/>
                <w:lang w:val="en-US"/>
              </w:rPr>
              <w:t>X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XIV</w:t>
            </w:r>
            <w:r>
              <w:rPr>
                <w:sz w:val="28"/>
                <w:szCs w:val="28"/>
              </w:rPr>
              <w:t xml:space="preserve"> в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еждоусобная война во второй четверти </w:t>
            </w:r>
            <w:r>
              <w:rPr>
                <w:sz w:val="28"/>
                <w:szCs w:val="28"/>
                <w:lang w:val="en-US"/>
              </w:rPr>
              <w:t>XV</w:t>
            </w:r>
            <w:r>
              <w:rPr>
                <w:sz w:val="28"/>
                <w:szCs w:val="28"/>
              </w:rPr>
              <w:t xml:space="preserve"> 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Сравните поместье и вотчину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ст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чи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3. Сравните положение крестьян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в. и начал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в. Ответ оформите в виде таблицы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ложение крестьян в </w:t>
            </w:r>
            <w:r>
              <w:rPr>
                <w:sz w:val="28"/>
                <w:szCs w:val="28"/>
                <w:lang w:val="en-US"/>
              </w:rPr>
              <w:t>X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XIV</w:t>
            </w:r>
            <w:r>
              <w:rPr>
                <w:sz w:val="28"/>
                <w:szCs w:val="28"/>
              </w:rPr>
              <w:t xml:space="preserve"> в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ложение крестьян в начале </w:t>
            </w:r>
            <w:r>
              <w:rPr>
                <w:sz w:val="28"/>
                <w:szCs w:val="28"/>
                <w:lang w:val="en-US"/>
              </w:rPr>
              <w:t>XVI</w:t>
            </w:r>
            <w:r>
              <w:rPr>
                <w:sz w:val="28"/>
                <w:szCs w:val="28"/>
              </w:rPr>
              <w:t xml:space="preserve"> в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 Сравните положение знати в начал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с периодом политической раздробленности на Руси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знати в период феодальной раздроблен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ложение знати в начале </w:t>
            </w:r>
            <w:r>
              <w:rPr>
                <w:sz w:val="28"/>
                <w:szCs w:val="28"/>
                <w:lang w:val="en-US"/>
              </w:rPr>
              <w:t>XVI</w:t>
            </w:r>
            <w:r>
              <w:rPr>
                <w:sz w:val="28"/>
                <w:szCs w:val="28"/>
              </w:rPr>
              <w:t xml:space="preserve"> 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 «Обобщение материала по курсу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Что было общего в процессах создания российского централизованного государства и централизованных государств в Западной Европе и чем они отличались?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 создания российского централизованного государ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 создания западноевропейских централизованных государст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Что было общего в российской истории в Средние века и истории других стран в этот период и в чем они отличались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осс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зарубежных стра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7 клас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: «Повторение курса «История. Государства и народы России: 6 класс»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Что было общего и в чем различие в политике Дмитрия Донского и Ивана Калиты?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ка Ивана Кали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ка Дмитрия Донског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Что было общим и в чём различие политики Ива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Ивана Калиты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ка Ивана Кали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тика Ивана </w:t>
            </w:r>
            <w:r>
              <w:rPr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: «Россия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-начал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Что было общего и в чем различие в политике Ива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политике Ивана Грозного?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тика Ивана </w:t>
            </w: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ка Ивана Грозног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Что было общего и в чем различие политики Избранной рады и опричнины?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ка Избранной Ра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ка опрични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: «Россия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Что было общего и в чем различие Земских соборо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-начал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 (состав, полномочия, частота созывов) и Земских соборов середины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?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ские соборы в </w:t>
            </w:r>
            <w:r>
              <w:rPr>
                <w:sz w:val="28"/>
                <w:szCs w:val="28"/>
                <w:lang w:val="en-US"/>
              </w:rPr>
              <w:t>XVI</w:t>
            </w:r>
            <w:r>
              <w:rPr>
                <w:sz w:val="28"/>
                <w:szCs w:val="28"/>
              </w:rPr>
              <w:t xml:space="preserve">-начале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 вв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ские соборы в середине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 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Что было общего и в чем различие Боярской думы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в. (состав, полномочия) и Боярской думы середины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ярская дума </w:t>
            </w:r>
            <w:r>
              <w:rPr>
                <w:sz w:val="28"/>
                <w:szCs w:val="28"/>
                <w:lang w:val="en-US"/>
              </w:rPr>
              <w:t>XV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XVI</w:t>
            </w:r>
            <w:r>
              <w:rPr>
                <w:sz w:val="28"/>
                <w:szCs w:val="28"/>
              </w:rPr>
              <w:t xml:space="preserve"> в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ярская дума середины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 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: «Преобразования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Что было общего и в чем различие реформаторских планов А. Л. Ордина-Нащекина и В. В. Голицына?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орматорские планы А. Л. Ордина-Нащек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орматорские планы В. В. Голицы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Что было общего и в чем различие приказов и коллегий?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г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Что было общего и в чем различие Боярской думы и Сената?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ярская ду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: «Российская империя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(1725-1801 гг.)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Что было общего и в чем различие политики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Пав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?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тика Екатерины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тика Павла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8 клас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: «Россия в первой четверт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Что было общего и в чем различие в политике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Никол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крестьянском вопросе?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литика Александр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в крестьянском вопрос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литика Никола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в крестьянском вопрос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Что было общего и в чем различие промышленного переворота в Англии и в России?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ый переворот в Англ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ый переворот в Ро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равните основные идеи организаций будущих декабристов «Союз спасения» и «Союз благоденствия»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деи «Союза спасения»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и «Союза благоденствия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равните программные документы декабристов «Русская правда» Павла Пестеля и «Конституция» Никиты Муравьева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сская правд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Конституция»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: «Внутренняя политика Никол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ественная мысль 1830-1850-х гг.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равните высшие органы государственной власти в период правления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Никол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ие органы государственной власти в период правления Петра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ие органы государственной власти в период правления Николая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Сравните взгляды западников и славянофилов на историческое развитие России. Укажите, что было общим, а что различным. Ответ оформите в виде таблиц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гляды западни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гляды славянофи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: «Россия в эпоху реформ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равните положение русских дворян в годы царствования Никол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в последние годы царствования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русских дворян в годы царствования Николая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русских дворян в последние годы царствования Николая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равните положение помещичьего хозяйства до крестьянской реформы 1861 г. и после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помещичьего хозяйства до крестьянской реформы 1861 г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помещичьего хозяйства после крестьянской реформы 1861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равните положение русских крестьян в период до и после реформы 1861 г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русских крестьян до крестьянской реформы 1861 г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русских крестьян после крестьянской реформы 1861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: «Россия в 1880-90-е гг.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Что было общего и в чем различие взглядов народников 1960-70-х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и марксистов?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гляды народников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гляды марксис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равните представления, лежавшие в основе Теории официальной народности, и взгляды, которых придерживались славянофилы в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официальной народ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гляды славянофи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9, 11 клас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: «Россия в первой четверт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равните положение крестьян, крестьянских хозяйств в 1870-е гг. и в 1907-1914 гг.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крестьян, крестьянских хозяйств в 1870-е гг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крестьян, крестьянских хозяйств в 1907-1914 г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Сравните экономический и политический строй в России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и перед Первой мировой войной. Укажите, что было общим, а что различным. Ответ оформите в виде таблиц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ий и политический строй в России в конц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и политический строй в России перед Первой мировой войно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равните политический режим в России до и после 1905 г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ий режим в России до 1905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ий режим в России после 1905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равните положение крестьян в России до и после реформы П. А. Столыпина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крестьян в России до реформы П. А. Столыпин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крестьян в России после реформы П. А. Столыпин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Сравните позиции В. И. Ленина и Н. И. Бухарина по вопросу о заключении сепаратного мира с Германией весной 1918 г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я В. И. Лен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я Н. И. Бухари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Сравните цели интервентов и участников белого движения в период гражданской войны в России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нтервентов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участников белого движ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Сравните основные черты экономической политики в годы «военного коммунизма» и в годы НЭПа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черты экономической политики в годы «военного коммунизма»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черты экономической политики в годы НЭП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: «Внешняя политика Советского государства в 1920-40-е гг.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равните внешнеполитическое положение и внешнюю политику Советского государства в период 1922-1928 гг. и в период 1934-1938 гг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еполитическое положение и внешняя политика Советского государства в период 1922-1928 г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еполитическое положение и внешняя политика Советского государства в период 1934-1938 г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равните внешнюю политику Советского государства в первой половине 1930-х и в конце 1930-х гг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шняя политика Советского государства первой половине 1930-х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политика Советского государства в конце 1930-х г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ема: «Великая Отечественная война 1941-1945 гг. СССР в послевоенные десятилетия. Холодная война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равните социальную политику СССР в 1945-53 и в 1953-64 гг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 СССР в 1945-1953 г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 СССР в 1953-1964 г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равните международное положение СССР до и после Великой Отечественной войны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положение СССР до Великой Отечественной вой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положение СССР после Великой Отечественной вой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равните попытки реформировать коммунистический тоталитаризм в СССР в годы НЭПа и при Н. С. Хрущеве. Укажите, что было общим, а что различным. Ответ оформите в виде таблиц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ытки реформировать коммунистический тоталитаризм в СССР в годы НЭП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ытки реформировать коммунистический тоталитаризм в СССР при Н. С. Хрущев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равните экономические преобразования в сфере промышленности в период «оттепели» и меры экономической реформы под руководством А. Н. Косыгина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ие преобразования в сфере промышленности в период «оттепели»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экономической реформы под руководством А. Н. Косыги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ема: «СССР в 1960-1980-е гг.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равните внутриполитическую ситуацию в СССР в конце 1940-х и в конце 1970-х гг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политическая ситуация в СССР в конце 1940-х г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политическая ситуация в СССР в конце 1970-х г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равните политические взгляды (установки, особенности политического поведения) Н. С. Хрущева и Л. И. Брежнева. Укажите, что было общим, а что различным. Ответ оформите в виде таблиц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ие взгляды Н. С. Хруще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ие взгляды Л. И. Брежне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равните методы борьбы с инакомыслием в СССР в 1930-е и в 1970-е гг.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борьбы с инакомыслием в СССР в 1930-е г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борьбы с инакомыслием в СССР в 1970-е г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: «СССР, Россия в 1985 г.-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равните основные направления политики «оттепели» и перестройки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направления политики «оттепели»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политики перестрой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равните итоги проведения политических реформ в период «оттепели» и перестройки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проведения политических реформ в период «оттепели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проведения политических реформ в период перестрой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равните политическую систему СССР накануне перестройки и в первой половине 1991 г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тическая система СССР накануне перестройк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система СССР в первой половине 1991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равните цели, основные черты внешней политики СССР в периоды 1964-1985 гг. и 1985-1991 гг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, основные черты внешней политики СССР в 1964-1985 гг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основные черты внешней политики СССР в 1985-1991 г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Сравните цели, методы, итоги политических и экономических реформ, проводимых Горбачевым М. С. во второй половине 1980-х гг. и Б. Н. Ельциным в начале 1990-х гг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, методы, итоги политических и экономических реформ, проводимых Горбачевым М. С. во второй половине 1980-х гг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и, методы, итоги политических и экономических реформ, проводимых Б. Н. Ельциным в начале 1990-х г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Тема: «Возникновение государственности у восточных славян. Русь в период политической раздробленности. Объединение русских земель. Россия при Иван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равните систему управления древнерусским государством при Ярославе Мудром и первых князьях (Олег, Игорь)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управления древнерусским государством при Ярославе Мудром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управления древнерусским государством при первых князьях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равните положение Владимиро-Суздальского княжества и Новгородской земли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в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Владимиро-Суздальского княжеств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ложение Новгородской земли в </w:t>
            </w:r>
            <w:r>
              <w:rPr>
                <w:sz w:val="28"/>
                <w:szCs w:val="28"/>
                <w:lang w:val="en-US"/>
              </w:rPr>
              <w:t>XI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XIV</w:t>
            </w:r>
            <w:r>
              <w:rPr>
                <w:sz w:val="28"/>
                <w:szCs w:val="28"/>
              </w:rPr>
              <w:t xml:space="preserve"> в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равните политику московских и тверских князей по отношению к Золотой Орде в первой половине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 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литика московских князей по отношению к Золотой Орде в первой половине </w:t>
            </w:r>
            <w:r>
              <w:rPr>
                <w:sz w:val="28"/>
                <w:szCs w:val="28"/>
                <w:lang w:val="en-US"/>
              </w:rPr>
              <w:t>XIV</w:t>
            </w:r>
            <w:r>
              <w:rPr>
                <w:sz w:val="28"/>
                <w:szCs w:val="28"/>
              </w:rPr>
              <w:t xml:space="preserve"> в.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литика тверских князей по отношению к Золотой Орде в первой половине </w:t>
            </w:r>
            <w:r>
              <w:rPr>
                <w:sz w:val="28"/>
                <w:szCs w:val="28"/>
                <w:lang w:val="en-US"/>
              </w:rPr>
              <w:t>XIV</w:t>
            </w:r>
            <w:r>
              <w:rPr>
                <w:sz w:val="28"/>
                <w:szCs w:val="28"/>
              </w:rPr>
              <w:t xml:space="preserve"> в.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авните две формы землевладения: вотчину и поместье конца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-первой половины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 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тчина  конца </w:t>
            </w:r>
            <w:r>
              <w:rPr>
                <w:sz w:val="28"/>
                <w:szCs w:val="28"/>
                <w:lang w:val="en-US"/>
              </w:rPr>
              <w:t>XV</w:t>
            </w:r>
            <w:r>
              <w:rPr>
                <w:sz w:val="28"/>
                <w:szCs w:val="28"/>
              </w:rPr>
              <w:t xml:space="preserve">-первой половины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 в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стье  конца </w:t>
            </w:r>
            <w:r>
              <w:rPr>
                <w:sz w:val="28"/>
                <w:szCs w:val="28"/>
                <w:lang w:val="en-US"/>
              </w:rPr>
              <w:t>XV</w:t>
            </w:r>
            <w:r>
              <w:rPr>
                <w:sz w:val="28"/>
                <w:szCs w:val="28"/>
              </w:rPr>
              <w:t xml:space="preserve">-первой половины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 в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равните систему управления русским государством в начал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и в 1580-х гг. 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истема управления русским государством в начале </w:t>
            </w:r>
            <w:r>
              <w:rPr>
                <w:sz w:val="28"/>
                <w:szCs w:val="28"/>
                <w:lang w:val="en-US"/>
              </w:rPr>
              <w:t>XVI</w:t>
            </w:r>
            <w:r>
              <w:rPr>
                <w:sz w:val="28"/>
                <w:szCs w:val="28"/>
              </w:rPr>
              <w:t xml:space="preserve"> в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управления русским государством в 1580-х г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Сравните реформы Избранной рады и политику опричнины Ивана Грозного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ормы Избранной ра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ка опричнины Ивана Грозног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: «Россия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Сравните характерные черты социально-экономического развития России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 Укажите, что было общим, а что различным. Ответ оформите в виде таблиц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Характерные черты социально-экономического развития России </w:t>
            </w:r>
            <w:r>
              <w:rPr>
                <w:sz w:val="28"/>
                <w:szCs w:val="28"/>
                <w:lang w:val="en-US"/>
              </w:rPr>
              <w:t>XV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XVI</w:t>
            </w:r>
            <w:r>
              <w:rPr>
                <w:sz w:val="28"/>
                <w:szCs w:val="28"/>
              </w:rPr>
              <w:t xml:space="preserve"> в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Характерные черты социально-экономического развития России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 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равните политическое развитие России в первой половин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и во второй половин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литическое развитие России в первой половине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 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литическое развитие России во второй половине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 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равните Боярскую думу и Земский собор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ярская ду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ский соб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равните взгляды протопопа Аввакума и патриарха Никона на проведение церковной реформы (цели, содержание)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гляды протопопа Авваку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гляды патриарха Ник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Сравните взгляды на православие (церковные догматы, обряды, ритуалы) никониан и старообрядцев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гляды на православие никони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гляды на православие старообрядце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равните сословную систему управления в России периода царствования Алексея Михайловича и после реформ, проведенных Петр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ловная система управления в России периода царствования Алексея Михайлович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ословная система управления в России после реформ, проведенных Петром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равните особенности развития культуры Росси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и первой половин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собенности развития культуры России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 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и развития культуры России первой половины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8. Сравните положение дворянства при Пет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Екатерин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кажите, что было общим, а что различным. Ответ оформите в виде таблиц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дворянства при Петре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дворянства при Екатерине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Сравните сословную политику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Пав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ловная политика Екатерины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ловная политика Павла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: «Россия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равните цели и содержание внутренней политики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начальный период царствования и в период после Отечественной войны 1812 г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содержание внутренней политики Александр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в начальный период царствован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содержание внутренней политики Александр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сле Отечественной войны 1812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равните основные идеи организаций будущих декабристов «Союз спасения» и «Союз благоденствия»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идеи «Союза спасени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идеи «Союза благоденствия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равните основные положения программных документов Северного общества декабристов («Конституция» Н. М. Муравьева) и Южного общества («Русская правда» П. И. Пестеля)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Конституция» Н. М. Муравьев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сская правда» П. И. Пест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авните дворцовый переворот 22 июня 1762 г., в результате которого была возведена на престол Екатер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и выступление декабристов 14 декабря 1825 г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овый переворот 22 июня 1762 г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декабристов 14 декабря 1825 г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равните высшие органы государственной власти в период царствования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Никол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ответственно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ысшие органы государственной власти в период царствования Петр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ие органы государственной власти в период царствования Николая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равните представления, лежащие в основе теории официальной народности и взгляды, которых придерживались в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славянофилы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я, лежащие в основе теории официальной народ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згляды, которых придерживались в середин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. славянофил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равните экономическое развитие России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и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ое развитие России в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ое развитие России в первой половин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равните политику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крестьянском вопросе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литика Екатерины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в крестьянском вопрос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литика Александр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в крестьянском вопрос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Сравните два этапа промышленного переворота России в 1840-1850 гг. и 1861-1880 гг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ый переворот в 1840-1850 гг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ый переворот в 1861-1880 г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Сравните промышленное производство в России (типы предприятий, техническая оснащенность, характер используемой рабочей силы) до реформ 1860-1870 гг. и после Великих реформ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ое производство в России  до реформ 1860-1870 гг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е производство в России после Великих рефор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Сравните положение русских крестьян в период до и после 1861 г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русских крестьян в период до 1861 г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русских крестьян в период после 1861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Сравните теоретические положения М. А. Бакунина и П. Л. Лаврова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етические положения М. А. Бакуни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положения П. Л. Лавров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3. Сравните теоретические, программные положения, тактику декабристов и революционных народников 1870-1880-х гг.Укажите, что было общим, а что различным. Ответ оформите в виде таблиц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, программные положения, тактика декабрис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, программные положения, тактика революционных народни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4. Сравните последствия (итоги, результаты) Крымской войны 1853–1856 гг. и русско-турецкой войны 1877–1878 гг. для внутреннего и внешнеполитического положения России. Укажите, что было общим, а что – различным. Запишите ответ в форме </w:t>
      </w:r>
      <w:r>
        <w:rPr/>
        <w:t xml:space="preserve">таблицы.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ствия для России Крымской войны 1853–1856 г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ствия для России русско-турецкой войны 1877–1878 г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32"/>
          <w:szCs w:val="32"/>
        </w:rPr>
        <w:t>4. Модели ответов и варианты построения аргументации в заданиях с открытыми ответами на сравнение исторических событий и явлений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: «Наша Родина в древности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 Сравните родовую и соседскую общины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В собственности всех общинников находились пастбище, леса, ре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вместно решались хозяйственные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вместно осуществлялась защита от врагов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овая общ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едская общи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ъединяла кровных родствен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одичи совместно трудились, имущество было общи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ъединяла всех, проживающих на одной территор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ждая семья вела хозяйство самостоятельно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: «Россия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-начал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Что было общего и в чем различие в политике Ива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политике Ивана Грозного?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крепление центральной вла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безопасности границ государств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 Расширение территории государства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тика Ивана </w:t>
            </w: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ка Ивана Грозног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Террор в политике Иван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не играл главенствующей ро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еспотизм личной власти великого князя выступал скорее в качестве тенденци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В борьбе с остатками феодальной раздробленности в ходе опричнины Иван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опирался на насил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ласть царя приобрела самодержавный характер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8 класс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Тема: «Россия в первой четверт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равните программные документы декабристов «Русская правда» Павла Пестеля и «Конституция» Никиты Муравьева. Укажите, что было общим, а что различным.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ничтожение крепостного пра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иквидация военных посел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ведение воинской повин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ничтожение сосло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ведение свободы слова, печати, вероисповедания, занят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Неприкосновенность лич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авный суд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сская правд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Конституция»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а правления: республика с одномандатным парламен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дминистративно-территориальное устройство России: унитарное государ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ношение к помещичьему землевладению: ограничение помещичьего землевладения (разделение земли на 2 части – частную и общественную, которая не подлежала купле-продаж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а правления: конституционная монархия с двухпалатным парламен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дминистративно-территориальное устройство России: федеративное государ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ношение к помещичьему землевладению: сохранение помещичьего землевладения, наделение крестьян небольшими наделами земли на условиях аренды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,11 клас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: «СССР, Россия в 1985 г.-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Сравните цели, методы, итоги политических и экономических реформ, проводимых Горбачевым М. С. во второй половине 1980-х гг. и Б. Н. Ельциным в начале 1990-х гг. Укажите, что было общим, а что различным. Ответ оформите в виде таблиц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ремление предотвратить углубление кризиса в стра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острение кризисных явлений в экономической сфере жизни общ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сутствие четкой программы реформ, непоследовательность в их провед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естабильность, стихийность, кризисность социально-политических процес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ысокая социальная «цена» рефор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тверждение приоритета общечеловеческих ценностей над интересами клас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тказ от силовых решений спорных межгосударственных противореч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тремление ликвидировать противостояние сверхдержав и установить новый мировой порядок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, методы, итоги политических и экономических реформ, проводимых Горбачевым М. С. во второй половине 1980-х гг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методы, итоги политических и экономических реформ, проводимых Б. Н. Ельциным в начале 1990-х г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транение недостатков, выявление резервов советского строя и совершенствование общественного строя на базе социалистических ценно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гружение страны в системный кризис, резкое падение жизненного уровня на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епоследовательность, половинчатость, нерешительность, частые смены кур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и демократизации советского командно-административного социализма базовые тоталитарные черты политической системы сохранялись (однопартийность, неприятие плюрализм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Заложены предпосылки к изменению государственно-политической системы в дальнейшем развитии стран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коренное преобразование общественного строя на демократических, рыночных основах, создание правового государства и гражданского общ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иквидация товарного дефицита, изменение иждивенческой психологии граждан, формирование предпринимательского сло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ремительный переход к рыночной экономике («шокотерапия»), игнорирование российских особенностей, неоправданные надежды на помощь Запа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ное разрушение советской общественной системы, либеральные идеология и система власти (президентская республик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рушены основы командной экономики, формировалась новая модель общественного устройства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Тема: «Россия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4. Сравните последствия (итоги, результаты) Крымской войны 1853–1856 гг. и русско-турецкой войны 1877–1878 гг. для внутреннего и внешнеполитического положения России. Укажите, что было общим, а что – различным. Запишите ответ в форме </w:t>
      </w:r>
      <w:r>
        <w:rPr/>
        <w:t xml:space="preserve">таблицы.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асность дипломатической изоляции Ро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лабление экономики Ро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стощение финансов Ро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едовольство представителей русского общества (И.С. Аксакова, Ф.М. Достоевского и др.) итогами войны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ия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ствия для России Крымской войны 1853–1856 г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ствия для России русско-турецкой войны 1877–1878 г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оенное поражение Росс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Нейтральный статус (нейтрализация) Чёрного моря (запрещение России  иметь военный флот, крепостные сооружения и арсеналы на Чёрном мор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 международной арене сложилась расстановка сил, получившая название Крымской системы (имевшей антироссийскую направленност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слаблена позиция России на Балканском полуострове (Россия была лишена права единоличного покровительства Сербии и Дунайским княжества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арс переходил под власть Тур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словия Парижского мира (1856 г.) не отражали всей глубины военного и дипломатического поражения России (благодаря дипломатии А.Ф. Орлов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оражение России вынудило Александра II приступить к реформ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беда России в войн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рлинский трактат подтверждал отмену нейтрализации Чёрного моря (в соответствии  с Лондонской конвенцией 1871 г.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тоги русско-турецкой войны нанесли ущерб «Союзу трёх император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силился авторитет России среди народов Балканского полуостр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арс, Ардаган, Батум закреплялись за Росси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ешения Берлинского конгресса 1878 г. уменьшили значение военных побед Росс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Александр II отказался от реформаторской политики (в конце 1870-х гг.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онятие «задание с «открытыми ответами» сравнительно недавно стало употребляться в методической литературе, хотя сами задания не являются абсолютно новым явлением школьного обучения истории. В большей или меньшей степени они использовались в учебниках, поурочных пособиях и дидактических сборниках, но доминировали задания, в которых ученикам предлагали доказать сделанный кем-то вывод, провести сравнение по установленным критериям, охарактеризовать историческое событие или личность в общепринятой тональности и т.п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йчас задания с «открытыми ответами» разнообразны. В отличие от тестов, здесь невозможно создать унифицированную схему проверки, разработать универсальные эталоны отве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развернутого ответа даёт возможность увидеть, насколько свободно учащиеся владеют историческим материалом, позволяет в значительно большей степени, чем в заданиях с выбором ответа, оценить индивидуальную подготовленность ученик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авнение – это сложный приём анализа, сопоставления и обобщения по содержательным линиям сущности двух и более однородных исторических факт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дания с открытыми ответами на сравнение являются фактором успешной подготовки к ЕГЭ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считаю, что материалы, приведённые в работе могут быть использованы преподавателями в организации текущего тематического контроля знаний учащихся по предметам, а также могут быть включены в различные варианты проверочных работ в зависимости от предполагаемых объектов контроля: знаний, умений и навыков учащих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ованных источни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Алексашкина Л. Н. История. 9 класс : Учебное пособие. М. : Экзамен, 2007 - ISBN 5-472-02604-0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яземский Е. Е., Стрелова О. Ю. Историческое образование в современной России : Справочно-методическое пособие.  М. : Русское слово, 1997 – ISBN 5-7233-0225-6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яземский Е. Е., Стрелова О. Ю. Теория и методика преподавания истории в школе : Учебник для студентов. М. : Владос, 2003 – ISBN 5-691-00958-3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лкова К. В. История России. 6 класс : Контрольно-измерительные материалы. М. : Вако, 2011 – ISBN 978-5-408-00320-4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Волкова К. В. История России. 7 класс : Контрольно-измерительные материалы. М. : Вако, 2011 – ISBN 978-5-408-00321-6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Волкова К. В. История России. 8 класс : Контрольно-измерительные материалы. М. : Вако, 2011 – ISBN 978-5-408-00322-8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Волкова К. В. История России. 9 класс : Контрольно-измерительные материалы. М. : Вако, 2011 – ISBN 978-5-408-00087-6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вуркова Е. А., Ларина Л. И. История. Решение сложных заданий : Учебное пособие. М. : Интеллект-центр, 2010 - ISBN 978-5-89790-617-8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зин Р. В. История России. 10-11 классы. Тематические тесты для подготовки к ЕГЭ. Задания высокого уровня сложности : Учебное пособие. РнД. : Легион, 2010 - ISBN 978-5-9966-0050-2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зин Р. В. История России. 10 класс. Тесты для промежуточной аттестации : Учебное пособие. РнД. : Легион, 2009 - ISBN 978-5-9966-0008-3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евко С. К. Современные образовательные технологии. М. : Народное образование, 1998 - ISBN 5-9966-008-36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Стрелова О. Ю. История. Выполнение заданий части 3(С): Учебно-методическое пособие. М. : Экзамен, 2008 - ISBN 978-5-377-01189-7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24:00Z</dcterms:created>
  <dc:creator>User</dc:creator>
  <dc:description/>
  <cp:keywords/>
  <dc:language>en-US</dc:language>
  <cp:lastModifiedBy>User</cp:lastModifiedBy>
  <cp:lastPrinted>2011-10-13T21:37:00Z</cp:lastPrinted>
  <dcterms:modified xsi:type="dcterms:W3CDTF">2011-10-13T15:37:00Z</dcterms:modified>
  <cp:revision>63</cp:revision>
  <dc:subject/>
  <dc:title>Введение</dc:title>
</cp:coreProperties>
</file>